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и застройки муниципального образования рабочего поселка Коченево Коченевского района 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редложения общества с ограниченной ответственностью «Молкомбинат Коченевский» от 26.10.2020 № 58, в соответствии со статьями   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10.11.2020, утвержден приказ министерства строительства Новосибирской области от 03.02.2020 № 64 «О подготовке проекта внесения изменений в правила землепользования и застройки муниципального образования рабочий поселок Коченево Коченев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ого образования рабочего поселка Коченев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муниципального образования рабочего поселка Коченево Коченев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рабочего поселка Коченево Коченев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Молкомбинат Коченевский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Коченев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 информационных системах обес-печения градостроительной деятель-нос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муниципального образования рабочего поселка Коченево Кочене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     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31:00Z</dcterms:created>
  <dc:creator>Ивашина</dc:creator>
  <dc:description/>
  <dc:language>en-US</dc:language>
  <cp:lastModifiedBy>Гальянова Елена Николаевна</cp:lastModifiedBy>
  <cp:lastPrinted>2021-01-21T12:21:00Z</cp:lastPrinted>
  <dcterms:modified xsi:type="dcterms:W3CDTF">2021-02-04T06:33:00Z</dcterms:modified>
  <cp:revision>3</cp:revision>
  <dc:subject/>
  <dc:title>МИНИСТЕРСТВО РЕГИОНАЛЬНОГО РАЗВИТИЯ РОССИЙСКОЙ ФЕДЕРАЦИИ</dc:title>
</cp:coreProperties>
</file>