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и застройки муниципального образования рабочий поселок Чик Коченевского района 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 xml:space="preserve">На основании предложения Матрашова Максима Валерьевича от 18.12.2020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1.2021 утвержден приказ от 19.02.2021 № 111 «О </w:t>
      </w:r>
      <w:r>
        <w:rPr>
          <w:rStyle w:val="Emphasis"/>
          <w:i w:val="false"/>
          <w:sz w:val="28"/>
          <w:szCs w:val="28"/>
        </w:rPr>
        <w:t>подготовке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ек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 в правила землепользования и застройки муниципального образования рабочий поселок Чик Коченев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9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абочий поселок Чик Коченев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муниципального образования рабочий поселок Чик Коченев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муниципального образования рабочий поселок Чик Коченев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муниципального образования рабочий поселок Чик Коченев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рабочего поселка Чик Коченев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муниципального образования рабочий поселок Чик Коченев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и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Коченев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нформационных системах обеспе-чения градостроительной деятель-нос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муниципального образования рабочий поселок Чик Коченев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муниципального образования рабочий поселок Чик Кочене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        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муниципального образования рабочий поселок Чик Коченев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муниципального образования рабочий поселок Чик Коченев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3:00Z</dcterms:created>
  <dc:creator>Ивашина</dc:creator>
  <dc:description/>
  <cp:keywords/>
  <dc:language>en-US</dc:language>
  <cp:lastModifiedBy>Гальянова Елена Николаевна</cp:lastModifiedBy>
  <cp:lastPrinted>2021-02-17T11:41:00Z</cp:lastPrinted>
  <dcterms:modified xsi:type="dcterms:W3CDTF">2021-02-20T05:26:00Z</dcterms:modified>
  <cp:revision>26</cp:revision>
  <dc:subject/>
  <dc:title>МИНИСТЕРСТВО РЕГИОНАЛЬНОГО РАЗВИТИЯ РОССИЙСКОЙ ФЕДЕРАЦИИ</dc:title>
</cp:coreProperties>
</file>