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spacing w:lineRule="auto" w:line="22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</w:t>
      </w:r>
    </w:p>
    <w:p>
      <w:pPr>
        <w:pStyle w:val="S3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и застройки муниципального образования рабочего поселка Коченево Коченевского района Новосибирской области </w:t>
      </w:r>
    </w:p>
    <w:p>
      <w:pPr>
        <w:pStyle w:val="Empty"/>
        <w:shd w:fill="FFFFFF" w:val="clear"/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lineRule="auto" w:line="228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8"/>
          <w:szCs w:val="28"/>
        </w:rPr>
        <w:t>На основании предложений администрации Коченевского района Новосибирской области от 21.05.2020 № 1256, от 29.07.2020 № 1789, от 29.07.2020 № 1790, от 11.08.2020 № 1908, Бельских Нины Петровны от 21.05.2020 № б/н, Захарова Георгия Ивановича от 11.08.2020 № б/н, 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ями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от 20.02.2015 № 68-п «Об утверждении государственной программы Новосибирской области «Стимулирование развития жилищного строительства в Новосибирской области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20.08.2020, от 08.10.2020, от 10.11.2020 утвержден приказ министерства строительства Новосибирской области от 12.01.2021 № 6 «О подготовке проекта внесения изменений в Правила землепользования и застройки муниципального образования рабочего поселка Коченево Коченевского района Новосибирской области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.</w:t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муниципального образования рабочего поселка Коченево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Рассмотрение предложений об изменении границ территориальных зон, изменении градостроительных регламентов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проекта внесения изменений в Правила землепользования и застройки муниципального образования рабочего поселка Коченево Коченевского района Новосибирской области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границ территориальных зон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градостроительных регламентов;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менение сведений о границах территориальных зон в виде графического описания местоположения границ территориальных зон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ственные обсуждения или публичные слушания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общественных обсуждений или публичных слушаний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работка с учетом результатов общественных обсуждений или публичных слушаний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ждение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22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ок и сроки проведения работ по подготовке проекта внесения изменений </w:t>
      </w:r>
      <w:r>
        <w:rPr>
          <w:sz w:val="28"/>
          <w:szCs w:val="28"/>
        </w:rPr>
        <w:t>в Правила землепользования и застройки муниципального образования рабочего поселка Коченево Коченевского района</w:t>
      </w:r>
      <w:r>
        <w:rPr/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spacing w:lineRule="auto" w:line="228"/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>
          <w:tblHeader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– министерство) о подготовке проекта внесения изменений в Правила землепользования и застройки муниципального образования рабочего поселка Коченево Коченевского района Новосибирской области (далее – приказ)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рабочего поселка Коченево Коченевского района Новосибирской области (далее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 дней с даты принятия приказа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внесения изменений в Правила землепользования и застройки муниципального образования рабочего поселка Коченево Коченевского района Новосибирской области (далее – проект внесения изменений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словиями технического зада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бюджетное учреждение Новосибирской области «Фонд пространственных данных Новосибирской области»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рка проекта внесения изменений на соответствие требованиям, изложенным в техническом задании на подготовку проекта внесения изменений, подготовка заключения о соответствии (несоответствии) проекта внесения изменений требованиям, изложенным в техническом задании                  (далее – заключение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2 дней со дня поступления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со дня проверки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ключения и проекта внесения измен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2 дне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екта внесения изменений в администрацию для согласования или в случае обнаружения несоответствия проекта внесения изменений техническим регламентам, генеральному плану поселения, схеме территориального планирования Коченевского района Новосибирской области, схеме территориального планирования Новосибирской агломерации Новосибирской области, схеме территориального планирования Новосибирской области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хемам территориального планирования Российской Федерации,</w:t>
            </w:r>
            <w:r>
              <w:rPr>
                <w:sz w:val="28"/>
                <w:szCs w:val="28"/>
              </w:rPr>
              <w:t xml:space="preserve"> сведениям Единого государственного реестра недвижимости, сведениям, документам и материалам, содержащимся в государственных информационных системах обеспече-ния градостроительной деятельнос-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ти в комиссию на доработк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 администрацией проекта внесения изменений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внесения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внесения изменений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внесения изменений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дел территориального планирования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внесения изменений, подготовленный проект внесения изменений с внесенными в него изменениями, и материалы в текстовой форме и (или) в виде карт по несогласованным вопроса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внесения изменений, подготовленного проекта внесения изменений с внесенными в него изменениями и материалов в текстовой форме и (или) в виде карт по несогласованным вопрос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случае согласования проекта внесения изменений, направление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администрацию 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, установленных частью 13 статьи 31 Градострои-тельного кодекса Российской Феде-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ции с приложением проекта внесения изменен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5 рабочих дней со дня согласования проекта внесения изменений         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 по проекту внесения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каждом населенном пункте посе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и не более 3 месяцев со дня опубликова-ния постановления о назначении 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токолов общественных обсуждений или публичных слушаний по проекту внесения изменений, заключений о результатах таких общественных обсуждений или публичных слушаний в комиссию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даты опубликования заключений о результатах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несения изменений в проект внесения изменений с учетом результа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.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0 рабочих дней с даты поступления протоколов об-щественных   обсуждений или публичных слуша-ний, заключений орезультатах об-щественных обсуждений или публич-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в правила землепользования и застройки либо об отклонении проекта внесения изменений и направлении его на доработку в комиссию с указанием даты повторного пред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 представле-ния проекта внесе-ния изменений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>
          <w:trHeight w:val="226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внесения изменений и направление его на доработку  на официальном сайте министерства в 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о внесении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ибо об отклонении проекта внесения изменений и направление его на доработку в комиссию, в администрацию для опубликования информации о принятии указанного приказа в средствах массовой ин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рядок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изменений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0"/>
        <w:jc w:val="both"/>
        <w:rPr/>
      </w:pPr>
      <w:r>
        <w:rPr>
          <w:sz w:val="28"/>
          <w:szCs w:val="28"/>
        </w:rPr>
        <w:t>1. С момента размещения решения о подготовке проекта внесения изменений в Правила землепользования и застройки муниципального образования рабочего поселка Коченево Коченев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       (далее –</w:t>
      </w:r>
      <w:r>
        <w:rPr/>
        <w:t xml:space="preserve"> </w:t>
      </w:r>
      <w:r>
        <w:rPr>
          <w:sz w:val="28"/>
          <w:szCs w:val="28"/>
        </w:rPr>
        <w:t>проект внесения изменений) на официальном сайте министерства строительства Новосибирской области в информационно-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 предложения</w:t>
      </w:r>
      <w:r>
        <w:rPr/>
        <w:t xml:space="preserve"> </w:t>
      </w:r>
      <w:r>
        <w:rPr>
          <w:sz w:val="28"/>
          <w:szCs w:val="28"/>
        </w:rPr>
        <w:t>о порядке, сроках подготовки проекта внесения изменений          (далее – Предложения)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редставляются всеми заинтересованными лицами не позднее 14 (четырнадцати) дней со дня официального опубликования настоящего приказ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могут быть направлены одним из следующих способов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лично или через уполномоченного представителя в комиссию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чтовым отправлением по месту нахождения комиссии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электронной форме, путем направления на адрес электронной почты секретаря комисси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комисси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0007, г. Новосибирск, ул. Коммунистическая, д. 40, блок 404 (4 этаж), кабинет № 12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комиссии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630007, г. Новосибирск, Красный проспект, д. 18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комисси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10-00 до 17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: с 10-00 до 16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3-00 до 13-48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col@nso.ru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правочный телефон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екретарь комиссии: 8 (383) 319-64-72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4. Предложения по проекту внесения изменений должны быть оформлены согласно приложению к настоящему Порядку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, внесенные с нарушением срока и формы, предусмотренных настоящим Порядком, рассмотрению не подлежат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5" w:gutter="0" w:header="720" w:top="851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Title"/>
        <w:spacing w:lineRule="auto" w:line="22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22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2095" w:hRule="atLeast"/>
        </w:trPr>
        <w:tc>
          <w:tcPr>
            <w:tcW w:w="4677" w:type="dxa"/>
            <w:tcBorders/>
          </w:tcPr>
          <w:p>
            <w:pPr>
              <w:pStyle w:val="ConsPlus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к Порядку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дготовке проекта внесения изменений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ожения</w:t>
      </w:r>
    </w:p>
    <w:p>
      <w:pPr>
        <w:pStyle w:val="Normal"/>
        <w:spacing w:lineRule="auto" w:line="228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орядке, сроках проведения работ по подготовке проекта внесения изменений в Правила землепользования и застройки муниципального образования рабочего поселка Коченево Коченевского района Новосибирской области</w:t>
      </w:r>
    </w:p>
    <w:p>
      <w:pPr>
        <w:pStyle w:val="ConsPlusTitl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91"/>
        <w:gridCol w:w="2409"/>
        <w:gridCol w:w="1843"/>
        <w:gridCol w:w="2287"/>
        <w:gridCol w:w="2551"/>
      </w:tblGrid>
      <w:tr>
        <w:trPr>
          <w:trHeight w:val="24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Текст порядка и срок проведения работ по подготовке проекта внесения изменений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в правила землепользования и застройк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Текст порядка и срок проведения работ по подготовке проекта внесения изменений в правила землепользования и застройки с учетом предложения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учесть данное предложение</w:t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(последнее –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организации – для юрид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, номер контактного телефона, адрес электронной почты (при наличии)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___________                       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рганизации                                    (подпись)                                    (инициалы, фамилия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ля юридического лица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sectPr>
      <w:headerReference w:type="default" r:id="rId10"/>
      <w:headerReference w:type="first" r:id="rId11"/>
      <w:type w:val="nextPage"/>
      <w:pgSz w:w="11906" w:h="16838"/>
      <w:pgMar w:left="993" w:right="706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12:00Z</dcterms:created>
  <dc:creator>Ивашина</dc:creator>
  <dc:description/>
  <dc:language>en-US</dc:language>
  <cp:lastModifiedBy>Гальянова Елена Николаевна</cp:lastModifiedBy>
  <cp:lastPrinted>2020-12-29T16:17:00Z</cp:lastPrinted>
  <dcterms:modified xsi:type="dcterms:W3CDTF">2021-01-12T10:16:00Z</dcterms:modified>
  <cp:revision>3</cp:revision>
  <dc:subject/>
  <dc:title>МИНИСТЕРСТВО РЕГИОНАЛЬНОГО РАЗВИТИЯ РОССИЙСКОЙ ФЕДЕРАЦИИ</dc:title>
</cp:coreProperties>
</file>