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муниципального образования рабочий поселок Колывань Колыванского района Новосибирской области </w:t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основании предложения департамента имущества и земельных отношений Новосибирской области от 09.12.2019 № 4790-04/38-Вн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й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0.12.2019, от 31.01.2020  утвержден приказ министерства строительства Новосибирской области от 03.04.2020 № 209 «О подготовке проекта внесения изменений в правила землепользования и застройки муниципального образования рабочий поселок Колывань Колыванского  района Новосибир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/>
      </w:pPr>
      <w:r>
        <w:rPr/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рабочий поселок Колывань Колыван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ассмотрение предложений об изменении территориальных зон, изменении градостроительных регламентов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внесения изменений в правила землепользования и застройки муниципального образования рабочий поселок Колывань Колыван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ые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муниципального образования рабочий поселок Колывань Колыван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- министерство) о подготовке проекта внесения изменений в правила землепользования и застройки муниципального образования рабочий поселок Колывань Колыванского района Новосибирской области (далее – проект внесения изменений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министерства о подготовке проекта внесения изменений (далее – приказ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</w:t>
            </w:r>
            <w:r>
              <w:rPr>
                <w:sz w:val="28"/>
                <w:szCs w:val="28"/>
              </w:rPr>
              <w:t xml:space="preserve">муниципального образования рабочий поселок Колывань </w:t>
            </w:r>
            <w:r>
              <w:rPr>
                <w:bCs/>
                <w:sz w:val="28"/>
                <w:szCs w:val="28"/>
              </w:rPr>
              <w:t xml:space="preserve">Колыван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Колыван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,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 Градостроительного кодекса Российской Федерации с 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 опубликова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бщественных обсуждений или публичных слушаний и представление в министерство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 даты поступления протокол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,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сле доработки проекта внесения изменений, с учетом протоколов общественных обсуждений или публичных слушаний, заключений о результатах общественных обсуждений или публичных слушаний,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 (далее - Комиссия ВГиЗО) или принятие решения об отклонении проекта внесения изменений и о направлении его на доработку в комиссию в соответствии с указанными протоколами и заключениями с указанием даты его повторного представл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внесения изменени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внесения изменений и направление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 Комиссии ВГиЗО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37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дготовке проекта внесения изменений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муниципального образования рабочий поселок Колывань Колыва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   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 министерства строительства Новосибирской област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 предложений заинтересованных лиц о подготовке проекта внесения изменений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муниципального образования рабочий поселок Колывань Колыванского района Новосибирской области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ах проведения работ по подготовке проекта внесения изменений 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ах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  <w:r>
        <w:rPr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993" w:right="706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02:00Z</dcterms:created>
  <dc:creator>Ивашина</dc:creator>
  <dc:description/>
  <dc:language>en-US</dc:language>
  <cp:lastModifiedBy>Гальянова Елена Николаевна</cp:lastModifiedBy>
  <cp:lastPrinted>2020-03-23T16:03:00Z</cp:lastPrinted>
  <dcterms:modified xsi:type="dcterms:W3CDTF">2020-04-03T07:06:00Z</dcterms:modified>
  <cp:revision>3</cp:revision>
  <dc:subject/>
  <dc:title>МИНИСТЕРСТВО РЕГИОНАЛЬНОГО РАЗВИТИЯ РОССИЙСКОЙ ФЕДЕРАЦИИ</dc:title>
</cp:coreProperties>
</file>