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.02.2020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8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для размещения линейного объекта – волоконно-оптический кабель системы видеонаблюдения и низковольтный электрокабель охранной сигнализации – в границах Новолуговского сельсовета Новосибирского района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и проекта межевания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рритории в его составе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о статьями 42, 43, 45, 46 </w:t>
      </w:r>
      <w:r>
        <w:rPr>
          <w:b w:val="false"/>
          <w:sz w:val="28"/>
          <w:szCs w:val="28"/>
        </w:rPr>
        <w:t xml:space="preserve">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 министерством строительства Новосибирской области при реализации ими перераспределенных полномочий», Положением о министерстве строительства Новосибирской области, утвержденным постановлением Правительства Новосибирской области от 02.10.2014 № 398-п, </w:t>
      </w:r>
      <w:r>
        <w:rPr>
          <w:sz w:val="28"/>
          <w:szCs w:val="28"/>
        </w:rPr>
        <w:t>п р и к а з ы в а 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 Утвердить прилагаемые проект планировки территории для размещения линейного объекта – волоконно-оптический кабель системы видеонаблюдения и низковольтный электрокабель охранной сигнализации – в границах Новолуговского сельсовета Новосибирского района Новосибирской области и проект межевания территории в его составе (далее – документация по планировке территории)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 Управлению архитектуры и градостроительства министерства строительства Новосибирской области (Тимонов Д.С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ить утвержденную документацию по планировке территории в администрацию Новосибирского района</w:t>
      </w:r>
      <w:r>
        <w:rPr>
          <w:i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в течение пяти рабочих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 в информационно-телекоммуникационной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вместно с отделом информационного обеспечения министерства строительства Новосибирской области (Ибрагимов Г.Г.) обеспечить размещение настоящего приказа на официальном сайте министерства строительства Новосибирской области в информационно-телекоммуникационной сети Интернет в течение семи дней со дня его принятия.</w:t>
      </w:r>
    </w:p>
    <w:p>
      <w:pPr>
        <w:pStyle w:val="Normal"/>
        <w:autoSpaceDE w:val="false"/>
        <w:spacing w:lineRule="atLeast" w:line="8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риказа возложить на заместителя министра – главного архитектора Новосибирской области Авсейкова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Д.С. Тимо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8"/>
        </w:rPr>
      </w:pPr>
      <w:r>
        <w:rPr>
          <w:sz w:val="20"/>
          <w:szCs w:val="28"/>
        </w:rPr>
        <w:t>319 64 2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5.02.2020 № 85</w:t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2"/>
        <w:spacing w:before="0" w:after="0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для размещения линейного объекта – волоконно-оптический кабель системы видеонаблюдения и низковольтный электрокабель охранной сигнализации – в границах Новолуговского сельсовета Новосибирского района Новосибирской области и проект межевания территории в его составе</w:t>
      </w:r>
    </w:p>
    <w:p>
      <w:pPr>
        <w:pStyle w:val="Style22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Проект планировки территории. Графическая ча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Чертеж красных ли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Чертеж границ зон планируемого размещения линейных объектов с чертежом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ложение о размещении линей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Проект межевания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 Чертеж </w:t>
      </w:r>
      <w:r>
        <w:rPr>
          <w:iCs/>
          <w:sz w:val="28"/>
          <w:szCs w:val="28"/>
        </w:rPr>
        <w:t xml:space="preserve">межевания </w:t>
      </w:r>
      <w:r>
        <w:rPr>
          <w:sz w:val="28"/>
          <w:szCs w:val="28"/>
        </w:rPr>
        <w:t>террито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екстовая часть.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3"/>
        <w:rPr/>
      </w:pPr>
      <w:r>
        <w:rPr/>
        <w:t>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23811" w:h="16838"/>
          <w:pgMar w:left="0" w:right="0" w:gutter="0" w:header="0" w:top="56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rPr>
          <w:lang w:val="en-US"/>
        </w:rPr>
      </w:pPr>
      <w:r>
        <w:rPr/>
        <w:drawing>
          <wp:inline distT="0" distB="0" distL="0" distR="0">
            <wp:extent cx="15128875" cy="10694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887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7359650</wp:posOffset>
                </wp:positionH>
                <wp:positionV relativeFrom="paragraph">
                  <wp:posOffset>-175260</wp:posOffset>
                </wp:positionV>
                <wp:extent cx="398780" cy="499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9.3pt;mso-wrap-distance-left:9.05pt;mso-wrap-distance-right:9.05pt;mso-wrap-distance-top:3.6pt;mso-wrap-distance-bottom:3.6pt;margin-top:-13.8pt;mso-position-vertical-relative:text;margin-left:5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7312025</wp:posOffset>
                </wp:positionH>
                <wp:positionV relativeFrom="paragraph">
                  <wp:posOffset>-140335</wp:posOffset>
                </wp:positionV>
                <wp:extent cx="398780" cy="499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9.3pt;mso-wrap-distance-left:9.05pt;mso-wrap-distance-right:9.05pt;mso-wrap-distance-top:3.6pt;mso-wrap-distance-bottom:3.6pt;margin-top:-11.05pt;mso-position-vertical-relative:text;margin-left:5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2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к чертежу красных линий</w:t>
      </w:r>
    </w:p>
    <w:p>
      <w:pPr>
        <w:pStyle w:val="S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2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S2"/>
        <w:rPr/>
      </w:pPr>
      <w:r>
        <w:rPr>
          <w:color w:val="000000"/>
          <w:szCs w:val="28"/>
        </w:rPr>
        <w:t>Постановлением Правительства Новосибирской области от 28.12.2011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МСК НСО), используемая для ведения Единого государственного реестра недвижимости.</w:t>
      </w:r>
    </w:p>
    <w:p>
      <w:pPr>
        <w:pStyle w:val="S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красных ли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МСК НС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58,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59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77,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4208507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80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5,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9,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4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8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4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34,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36,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6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80,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0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77,5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23811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5128875" cy="10694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887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7407910</wp:posOffset>
                </wp:positionH>
                <wp:positionV relativeFrom="paragraph">
                  <wp:posOffset>-151765</wp:posOffset>
                </wp:positionV>
                <wp:extent cx="398780" cy="499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9.3pt;mso-wrap-distance-left:9.05pt;mso-wrap-distance-right:9.05pt;mso-wrap-distance-top:3.6pt;mso-wrap-distance-bottom:3.6pt;margin-top:-11.95pt;mso-position-vertical-relative:text;margin-left:5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numPr>
          <w:ilvl w:val="0"/>
          <w:numId w:val="0"/>
        </w:numPr>
        <w:outlineLvl w:val="0"/>
        <w:rPr/>
      </w:pPr>
      <w:r>
        <w:rPr>
          <w:lang w:val="en-US"/>
        </w:rPr>
        <w:t>II</w:t>
      </w:r>
      <w:r>
        <w:rPr/>
        <w:t>. Положение о размещении линейных объектов</w:t>
      </w:r>
    </w:p>
    <w:p>
      <w:pPr>
        <w:pStyle w:val="14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 Наименование, основные характеристики (категория, протяженность, проектная мощность, пропускная способность, грузонапряженно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сивность движения) и назначение планируемых для размещения линейных объек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ализацию генерального плана Новолуговского сельсовета </w:t>
      </w:r>
      <w:r>
        <w:rPr>
          <w:bCs/>
          <w:kern w:val="2"/>
          <w:sz w:val="28"/>
          <w:szCs w:val="28"/>
        </w:rPr>
        <w:t>Новосибирского района Новосибирской области, утвержденного решением Совета депутатов Новолуговского сельсовета Новосибирского района Новосибирской области от 23.09.2012 №3 (далее – генеральный план), подготовлена документация по планировке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2"/>
          <w:sz w:val="28"/>
          <w:szCs w:val="28"/>
        </w:rPr>
        <w:t>Документация по планировке территории для размещения линейного объекта - волоконно-оптический кабель системы видеонаблюдения и низковольтный электрокабель охранной сигнализации в рамках объекта проектирования «Дооснащение ИТСО ГРС Новосибирского ЛПУ МГ» (ГРС-2 Новосибирск) (далее – объект) разрабатывалась на основании приказа министерства строительства Новосибирской области от 07.08.2018 № 392 «О подготовке проекта планировки территории для размещения линейного объекта - волоконно-оптический кабель системы видеонаблюдения и низковольтный электрокабель охранной сигнализации – в границах Новолуговского сельсовета Новосибирского района Новосибирской области и проекта межевания территории в его составе».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окументация по планировке территории предусматривает дооснащение комплекса инженерно-технических средств охраны газораспределительной станции (далее – ГРС) в соответствии с нормативными документами, определяющими требования к защите объектов ПАО «Газпром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2"/>
          <w:sz w:val="28"/>
          <w:szCs w:val="28"/>
        </w:rPr>
        <w:t>Проектирование и строительство объекта, расположенного в Новолуговском сельсовете Новосибирского района Новосибирской области, проводится на основании Комплексной целевой программы на 2016-2022 годы по совершенствованию системы безопасности объектов ПАО «Газпром», утвержденной постановлением правления ПАО «Газпром» от 27.05.2015 № 23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2"/>
          <w:sz w:val="28"/>
          <w:szCs w:val="28"/>
        </w:rPr>
        <w:t>Объектом дооснащения инженерно-техническими средствами охраны является ГРС-2 города Новосибирска. В рамках проведения работ будут проложены волоконно-оптический кабель системы видеонаблюдения и низковольтный электрокабель охранной сигнализации, а также проведены другие мероприятия по дооснащению инженерно-технических средств охраны ГРС до современных норматив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2"/>
          <w:sz w:val="28"/>
          <w:szCs w:val="28"/>
        </w:rPr>
        <w:t>Проект планировки территории разрабатывается для обеспечения прокладки волоконно-оптического кабеля системы видеонаблюдения и низковольтного электрокабеля охранной сигнализации от охранного крана ГРС до площадки ГРС протяженностью 180 м.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атериалы утвержденной документации по планировке территории являются основой для выноса на местность красных линий, линий регулирования застройки, границ земельных участков, а также должны учитываться при разработке проектов межевания территорий, а также для последующих стадий архитектурно-строительного проектирования и строительства отдельных объектов.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rPr>
          <w:szCs w:val="28"/>
        </w:rPr>
      </w:pPr>
      <w:r>
        <w:rPr>
          <w:szCs w:val="28"/>
        </w:rPr>
        <w:t>В административном отношении район работ расположен на территории Новолуговского сельсовета Новосибирского района Новосибирской области. Согласно генерального плана объект находится в пределах функциональной  зоны – пастбища.</w:t>
      </w:r>
    </w:p>
    <w:p>
      <w:pPr>
        <w:pStyle w:val="S2"/>
        <w:rPr>
          <w:szCs w:val="28"/>
        </w:rPr>
      </w:pPr>
      <w:r>
        <w:rPr>
          <w:szCs w:val="28"/>
        </w:rPr>
        <w:t>В границах территории подготовки проекта планировки территории устанавливается одна зона планируемого размещения линейных объектов – зона планируемого размещения кабельных линий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координат характерных точек границ зон планируемого размещения линейных объектов и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rPr>
          <w:szCs w:val="28"/>
        </w:rPr>
      </w:pPr>
      <w:r>
        <w:rPr>
          <w:szCs w:val="28"/>
        </w:rPr>
        <w:t>Перечень координат характерных точек границ зон планируемого размещения объекта приведен в Таблице № 1. Разбивочный чертеж границ зон планируемого размещения объекта приведен на Схеме № 1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S2"/>
        <w:rPr/>
      </w:pPr>
      <w:r>
        <w:rPr>
          <w:szCs w:val="28"/>
        </w:rPr>
        <w:t>Постановлением Правительства Новосибирской области от 28.12.2011 №</w:t>
      </w:r>
      <w:r>
        <w:rPr>
          <w:szCs w:val="28"/>
          <w:lang w:val="en-US"/>
        </w:rPr>
        <w:t> </w:t>
      </w:r>
      <w:r>
        <w:rPr>
          <w:szCs w:val="28"/>
        </w:rPr>
        <w:t>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– МСК НСО), используемая для ведения Единого государственного реестра недвижим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бивочный чертеж границ зон планируемого размещения </w:t>
      </w:r>
      <w:bookmarkStart w:id="0" w:name="_Hlk187686"/>
      <w:r>
        <w:rPr>
          <w:sz w:val="28"/>
          <w:szCs w:val="28"/>
        </w:rPr>
        <w:t>объекта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№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41155" cy="170370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ы</w:t>
      </w:r>
    </w:p>
    <w:p>
      <w:pPr>
        <w:pStyle w:val="Normal"/>
        <w:jc w:val="center"/>
        <w:rPr/>
      </w:pPr>
      <w:r>
        <w:rPr>
          <w:sz w:val="28"/>
          <w:szCs w:val="28"/>
        </w:rPr>
        <w:t>планируемого размещения линейн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МСК НС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58,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59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77,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07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80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5,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9,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4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8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4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34,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36,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6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80,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77,5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2"/>
        <w:ind w:firstLine="737"/>
        <w:rPr>
          <w:szCs w:val="28"/>
        </w:rPr>
      </w:pPr>
      <w:r>
        <w:rPr>
          <w:szCs w:val="28"/>
        </w:rPr>
        <w:t>Границы зон планируемого размещения объектов, подлежащие переносу (переустройству) из зон планируемого размещения объекта в границах территории подготовки проекта планировки территории отсутств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2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ind w:firstLine="737"/>
        <w:rPr>
          <w:szCs w:val="28"/>
        </w:rPr>
      </w:pPr>
      <w:bookmarkStart w:id="1" w:name="_Hlk187785"/>
      <w:bookmarkEnd w:id="1"/>
      <w:r>
        <w:rPr>
          <w:szCs w:val="28"/>
        </w:rPr>
        <w:t>Предельные параметры разрешенного строительства, реконструкции объектов капитального строительства, входящих в состав проектируемого объекта в границах зоны его планируемого размещения не определены ввиду отсутствия таких объектов.</w:t>
      </w:r>
    </w:p>
    <w:p>
      <w:pPr>
        <w:pStyle w:val="S2"/>
        <w:ind w:firstLine="737"/>
        <w:rPr>
          <w:szCs w:val="28"/>
        </w:rPr>
      </w:pPr>
      <w:r>
        <w:rPr>
          <w:szCs w:val="28"/>
        </w:rPr>
      </w:r>
      <w:bookmarkStart w:id="2" w:name="_Hlk187785"/>
      <w:bookmarkStart w:id="3" w:name="_Hlk187785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по защите сохраняемых объектов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ind w:firstLine="737"/>
        <w:rPr>
          <w:szCs w:val="28"/>
        </w:rPr>
      </w:pPr>
      <w:r>
        <w:rPr>
          <w:szCs w:val="28"/>
        </w:rPr>
        <w:t>Мероприятия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объ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аботы по прокладке кабеля в местах пересечений с инженерными коммуникациями производить только на основании письменных разрешений организаций, осуществляющих эксплуатацию данных коммуникаций, в присутствии представителей организац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азработку траншеи непосредственно в зоне пересечения и на расстоянии по 2</w:t>
      </w:r>
      <w:r>
        <w:rPr>
          <w:sz w:val="28"/>
          <w:szCs w:val="28"/>
        </w:rPr>
        <w:t xml:space="preserve"> метра</w:t>
      </w:r>
      <w:r>
        <w:rPr>
          <w:sz w:val="28"/>
          <w:szCs w:val="28"/>
          <w:lang w:val="en-US"/>
        </w:rPr>
        <w:t xml:space="preserve"> в каждую сторону от пересечения с подземными коммуникациями производить вручную без применения ударных инструментов в присутствии представителя эксплуатирующей организац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и обнаружении на месте производства работ подземных коммуникаций и сооружений, не значащихся в проектной документации, строительные работы необходимо приостановить, принять меры по обеспечению сохранности этих коммуникаций и сооружений, выявлению эксплуатирующей их организации и вызову ее представителя на место работ.</w:t>
      </w:r>
    </w:p>
    <w:p>
      <w:pPr>
        <w:pStyle w:val="S2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Согласно пис</w:t>
      </w:r>
      <w:r>
        <w:rPr>
          <w:sz w:val="28"/>
          <w:szCs w:val="28"/>
        </w:rPr>
        <w:t>ьму</w:t>
      </w:r>
      <w:r>
        <w:rPr>
          <w:sz w:val="28"/>
          <w:szCs w:val="28"/>
          <w:lang w:val="en-US"/>
        </w:rPr>
        <w:t xml:space="preserve"> Министерства природных ресурсов и экологии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епартамента природных ресурсов и охраны окружающей среды Новосибирской области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8.11.2017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5764-8/34 </w:t>
      </w:r>
      <w:r>
        <w:rPr>
          <w:sz w:val="28"/>
          <w:szCs w:val="28"/>
        </w:rPr>
        <w:t xml:space="preserve">в границах территории, в отношении которой ведется подготовка документации по планировке территории отсутствуют </w:t>
      </w:r>
      <w:r>
        <w:rPr>
          <w:sz w:val="28"/>
          <w:szCs w:val="28"/>
          <w:lang w:val="en-US"/>
        </w:rPr>
        <w:t>действующие особо охраняемые природные территории местного, регионального и федерального значения, категории которых установлены п</w:t>
      </w:r>
      <w:r>
        <w:rPr>
          <w:sz w:val="28"/>
          <w:szCs w:val="28"/>
        </w:rPr>
        <w:t>унктом</w:t>
      </w:r>
      <w:r>
        <w:rPr>
          <w:sz w:val="28"/>
          <w:szCs w:val="28"/>
          <w:lang w:val="en-US"/>
        </w:rPr>
        <w:t xml:space="preserve"> 2 ст</w:t>
      </w:r>
      <w:r>
        <w:rPr>
          <w:sz w:val="28"/>
          <w:szCs w:val="28"/>
        </w:rPr>
        <w:t>атьи</w:t>
      </w:r>
      <w:r>
        <w:rPr>
          <w:sz w:val="28"/>
          <w:szCs w:val="28"/>
          <w:lang w:val="en-US"/>
        </w:rPr>
        <w:t xml:space="preserve"> 2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4.03.1995 г. № 33-ФЗ «Об особо охраняемых природных территориях» (природные парки и ботанические са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огласно </w:t>
      </w:r>
      <w:r>
        <w:rPr>
          <w:sz w:val="28"/>
          <w:szCs w:val="28"/>
        </w:rPr>
        <w:t xml:space="preserve">письму </w:t>
      </w:r>
      <w:r>
        <w:rPr>
          <w:sz w:val="28"/>
          <w:szCs w:val="28"/>
          <w:lang w:val="en-US"/>
        </w:rPr>
        <w:t>от 15.11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2338-04/44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пра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по государственной охране объектов культурного наследия Новосибирской области</w:t>
      </w:r>
      <w:r>
        <w:rPr>
          <w:sz w:val="28"/>
          <w:szCs w:val="28"/>
        </w:rPr>
        <w:t xml:space="preserve"> не располагает сведениями об</w:t>
      </w:r>
      <w:r>
        <w:rPr>
          <w:sz w:val="28"/>
          <w:szCs w:val="28"/>
          <w:lang w:val="en-US"/>
        </w:rPr>
        <w:t xml:space="preserve"> объект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сведениями о выявленных объектов культурного наследия либо объектов, обладающих признаками объекта культурного наследия</w:t>
      </w:r>
      <w:r>
        <w:rPr>
          <w:sz w:val="28"/>
          <w:szCs w:val="28"/>
        </w:rPr>
        <w:t xml:space="preserve"> расположенных в границах территории, в отношении которой ведется подготовка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 охране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родоохранные мероприятия, связанные с сохранением растительного и животного мира, относятся к компенсационным. Их назначение – восстановить численность и разнообразие пострадавших от техногенной деятельности видов флоры и фауны. Кроме этого должны быть созданы благоприятные условия среды их обит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отвращение нежелательных последствий воздействия на растительность во многом способствует снижению экологических ущербов, которые неизбежны при осуществлении хозяйственной деятельности. Такие превентивные меры, в частности, положены в основу действующих нормативных документов, регулирующих использование лес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Для растительности какая-то степень приближения 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техногенному периоду достигается приемами технической и биологической рекультивации территории, перед передачей их землепользователям. Для биологической рекультивации рекомендуется сорт трав наиболее приемлемый для местных услов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целях предотвращения гибели представителей животного мира запрещае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жигание растительности, хранение и применение ядохимикатов, химических реагентов, горюче-смазочных материалов и других,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мира, ухудшения среды их обита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прещается сброс любых сточных вод и отходов в места нереста, зимовки и массовых скоплений водных и околоводных животны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ые сроки строительства должны быть ограничены периодом с середины августа до конца февра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ительная техника должна перемещаться только по специально отведенным дорога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организация контроля группой специалистов за выполнением природоохранных мероприятий с момента начала строительства объек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тервал между землеройными работами и укладкой кабеля должен быть минимальны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упреждать случаи любого браконьерства, соблюдать сроки и правила, не допускать нерегламентированную добычу животных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снижения негативных последствий строительных работ на ихтиофауну должны предусматриваться следующие требов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строительные работы на водоемах производ</w:t>
      </w:r>
      <w:r>
        <w:rPr>
          <w:sz w:val="28"/>
          <w:szCs w:val="28"/>
        </w:rPr>
        <w:t>ят</w:t>
      </w:r>
      <w:r>
        <w:rPr>
          <w:sz w:val="28"/>
          <w:szCs w:val="28"/>
          <w:lang w:val="en-US"/>
        </w:rPr>
        <w:t xml:space="preserve"> после окончания нерестового периода в сроки, согласованные с местными органами рыбоохран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 допускается устройство временных переездов через рек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пределах водоохранных зон не допускается отстой строительной техники, складирование строительных материал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нестандартных ситуациях разлива агрессивных и ядовитых жидкостей, в том числе бензина, дизельного топлива, машинных масел, должны быть приняты меры по локализации мест разлива с использованием песка и нетканых синтетических материалов. При больших объемах засорения вызываются аварийные службы Министерства по чрезвычайным ситуациям, места засорения ограждаю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засорения участка застройки строительным мусором и бытовыми отходами, они должны складироваться в специально отведенных местах и с периодичностью не менее одного раза в три дня вывозиться с территории строительной площадк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рритории строительной площадки для отстоя излишних машин и механизмов запрещено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даление отходов строительства с территории строительной площадки должно осуществляться в соответствии с «Регламентом обращения со строительными отходами», который будет разработан на последующих стадиях проектирования, специализированной организацией, имеющей лицензию на данный вид деятельно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товой мусор собирается в специальные контейнеры и вывозится на городскую свалку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Содержание вредных примесей в выхлопных газах строительной техники может быть уменьшено в результате использования качественных сортов топлива и его полного сгорания, эксплуатации исправной и отрегулированной топливной аппаратуры, исключения работы двигателя на холостом ходу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терь и отходов материалов необходимо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роизводства работ, правила приемки и хранения материал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производить раскрой материал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брак в работе, а так же небрежное отношение к материалам, изделиям и конструкция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всех строительно-монтажных работ участок строительства должен быть очищен от мусора, должны быть выполнены работы по благоустройству территор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этапе озеленения и благоустройства выполняется подсыпка растительного грунта, минеральных и органических удобрений с дальнейшим посевом луговых трав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роприятия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упреждения чрезвычайных ситуаций в Новосибирской области как субъекта Российской Федерации опирается на положения о единой системе предупреждения и ликвидации чрезвычайных ситуаци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, состоящая из функциональных и территориальных подсистем, действует на федеральном, межрегиональном, региональном, муниципальном и объектовом уровня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– межведомственная комиссия по предупреждению и ликвидации чрезвычайных ситуаций и обеспечению пожарной безопасност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межрегиональном уровне - полномочный представитель Президента Российской Федерации в федеральном округ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гиональном уровне (в пределах территории Новосибирской области) – комиссия по предупреждению и ликвидации чрезвычайных ситуаций;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уровне (в пределах муниципального района) - комиссия по предупреждению и ликвидации чрезвычайных ситуаци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– комиссия по предупреждению и ликвидации чрезвычайных ситуаци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Учет защитных сооружений ведется в штабе по делам гражданской обороны и чрезвычайных ситуаций при администрации муниципального района, а также на предприятиях района, имеющих на балансе защитные сооружения гражданской обороны. При режиме повседневной деятельности защитные сооружения гражданской обороны используются для нужд организаций, а также для обслуживания населения по решению руководителей объектов экономики. При эксплуатации защитных сооружений гражданской обороны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укрываемых в защитных сооружениях гражданской обороны как в военное время, так и в условиях чрезвычайных ситуаций мирного времени согласно требованиям правил эксплуатации защитных сооружени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чинами чрезвычайных ситуаций могут быть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жар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топлени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варии на инженерных и транспортных сетя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и ликвидации последствий сейсмических воздействий все здания и сооружения проектируются с учетом сейсмики в соответствии с действующими строительными нормам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я пожарной охраны на территориях поселений располагаются исходя из условия, что время прибытия первого подразделения к месту вызова в сельских поселениях не должно превышать 20 минут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усмотреть просветительную работу с населением, прокладку просек и противопожарных разрывов, устройство противопожарных траншей и др. Успех борьбы с лесными пожарами во многом зависит от их своевременного обнаружения и быстрого принятия мер по их ограничению и ликвидаци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лучае прогнозируемого или уже существующего подтопления территории или отдельных объектов следует предусматривать комплекс мероприятий, обеспечивающих предотвращение этого негативного процесса в зависимости от требований строительства, функционального использования и особенностей эксплуатации, охраны окружающей среды и (или) устранение отрицательных воздействий подтопл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средств инженерной защиты от затопления следует предусматривать обвалование, искусственное повышение поверхности территории, руслорегулирующие сооружения и сооружения по регулированию и отводу поверхностного стока, дренажные системы и другие сооружения инженерной защиты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затапливаемых территорий ограждающими дамбами следует применять общее обвалование и обвалование по участка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населения от возникновения аварий на транспорте необходимо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апитального ремонта железных и автомобильных дорог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ых обследований и наблюдения за техническими сооружениями – элементами транспортной и инженерной инфраструктур (мостами, гидротехническими сооружениями)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оздание базы данных предприятий, являющихся источниками физических факторов неионизирующей природы (шум, вибрация, электромагнитные поля) и находящихся на территории населенных пункт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за источниками физических факторов неионизирующей природы (шум, вибрация, электромагнитные поля) в населенных пунктах сельсовет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подготовки проекта планировки территории не предусматривается возведение зданий и искусственных сооружений из горючих и негорючих материалов. Сжигание древесно-кустарниковой растительности на территории, отведенной во временное пользование на период строительства, не планируе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пожара, его тушение возможно с помощью мобильной пожарной техники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в процессе производства земляных работ коммуникаций, подземных сооружений или взрывоопасных материалов земляные работы должны быть приостановлены, до получения разрешения соответствующих орган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экскаватора не разрешается производить другие работы со стороны забоя и находиться работникам в радиусе действия экскаватора плюс 5 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грузо-разгрузочные работы должны выполняться, как правило, механизированным способом при помощи крана и под руководством лица, назначенного приказом руководителя организации, ответственного за безопасное производство работ кранам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оизводства погрузочно-разгрузочных работ и в зоне работы грузоподъемных машин запрещается нахождение лиц, не имеющих непосредственного отношения к этим работам. Присутствие людей в зонах возможного обрушения и падения грузов запрещае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д погрузкой или разгрузкой сборных железобетонных конструкций монтажные петли должны быть осмотрены, очищены от раствора или бетона и при необходимости выправлены без повреждения конструк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на стройплощадке машины и механизмы должны быть полностью исправными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 въезда на территорию размещения временных бытовых помещений необходимо вывесить план площадки и расположения строящихся объектов с указанием местонахождения средств пожаротушения и связи. Надо предусмотреть указатель, на котором должны быть цифры, указывающие расстояние до ближайшего пожарного водоем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лощадки размещения бытовых помещений, должен быть организован пожарный пост с противопожарными средствами, на видных местах вывешены выписки из инструкций пожарной безопасност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Для нужд строителей необходимо использовать временные здания контейнерного типа, отвечающие требованиям действующих норм, правил и стандартов по пожарной безопасности. Временные здания и сооружения должны располагаться с учетом противопожарных разрыв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топления инвентарных зданий использовать электронагреватели заводского изготовл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бытовках должны находиться проверенные и опломбированные огнетушител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ать подъезды и проезды, входы в бытовые помещения и подступы к пожарному инвентар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егко воспламеняющиеся материалы: краски, лаки должны находиться на складе в заводских и закрытых емкостя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аллоны с пропаном и кислородом должны находиться на безопасном расстоянии от бытовых помещений на специально оборудованных площадках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Технико-экономические показатели проекта планировки территории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right"/>
        <w:rPr/>
      </w:pPr>
      <w:r>
        <w:rPr>
          <w:sz w:val="28"/>
          <w:szCs w:val="28"/>
        </w:rPr>
        <w:t>Таблиц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p>
      <w:pPr>
        <w:pStyle w:val="Normal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426"/>
        <w:gridCol w:w="1566"/>
        <w:gridCol w:w="2049"/>
      </w:tblGrid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гласно проектным положениям 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я в границах подготовки проекта планировки территор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096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кты инженерной инфраструкту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оконно-оптический кабель системы видеонаблю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</w:tr>
      <w:tr>
        <w:trPr>
          <w:trHeight w:val="29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зковольтный электрокабель охранной сигнализ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2"/>
        <w:ind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23811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13"/>
        <w:rPr/>
      </w:pPr>
      <w:r>
        <w:rPr/>
        <w:drawing>
          <wp:inline distT="0" distB="0" distL="0" distR="0">
            <wp:extent cx="15128875" cy="106940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887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7339330</wp:posOffset>
                </wp:positionH>
                <wp:positionV relativeFrom="paragraph">
                  <wp:posOffset>-116840</wp:posOffset>
                </wp:positionV>
                <wp:extent cx="398780" cy="499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9.3pt;mso-wrap-distance-left:9.05pt;mso-wrap-distance-right:9.05pt;mso-wrap-distance-top:3.6pt;mso-wrap-distance-bottom:3.6pt;margin-top:-9.2pt;mso-position-vertical-relative:text;margin-left:5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кстов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для размещения объекта – волоконно-оптический кабель системы видеонаблюдения и низковольтный электрокабель охранной сигнализации в рамках объекта проектирования «Дооснащение ИТСО ГРС Новосибирского ЛПУ МГ» (ГРС-2 Новосибирск) (далее – проект межевания территории) подготовлен в составе проекта планировки территории, с учетом материалов и результатов инженерных изысканий для определения местоположения границ образуемых и изменяемых земельных участков, предназначенных для размещения объекта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оект межевания территории разработан </w:t>
      </w:r>
      <w:r>
        <w:rPr>
          <w:sz w:val="28"/>
          <w:szCs w:val="28"/>
          <w:lang w:eastAsia="ar-SA"/>
        </w:rPr>
        <w:t>в соответствии с постановлением</w:t>
      </w:r>
      <w:r>
        <w:rPr>
          <w:sz w:val="28"/>
          <w:szCs w:val="28"/>
          <w:lang w:val="en-US" w:eastAsia="ar-SA"/>
        </w:rPr>
        <w:t xml:space="preserve"> Правительства Новосибирской области от 28.12.2011 № 608-п «О введении в действие местной системы координат Новосибирской области»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Н</w:t>
      </w:r>
      <w:r>
        <w:rPr>
          <w:sz w:val="28"/>
          <w:szCs w:val="28"/>
          <w:lang w:val="en-US" w:eastAsia="ar-SA"/>
        </w:rPr>
        <w:t xml:space="preserve">а территории Новосибирской области установлена местная система координат Новосибирской области (далее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 w:eastAsia="ar-SA"/>
        </w:rPr>
        <w:t xml:space="preserve"> МСК НСО), </w:t>
      </w:r>
      <w:r>
        <w:rPr>
          <w:sz w:val="28"/>
          <w:szCs w:val="28"/>
          <w:lang w:eastAsia="ar-SA"/>
        </w:rPr>
        <w:t>используемая для ведения Единого государственного реестра недвижимости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межевания территории предусматривает образование одного земельного участка путем раздела существующего участка с сохранением исходного в измененных границах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проекта межевания территории отсутствуют границы зон действия публичных сервитутов, границы особо охраняемых природных территорий, границы территорий объектов культурного наследия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оекте межевания территории отображены границы планируемого элемента планировочной структуры, которые соответствуют границам зон планируемого размещения объекта, установленным проектом планировки территории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ей 51 Градостроительного кодекса Российской Федерации для строительства объекта необходимо установление сервитута. Сервитут устанавливается решением уполномоченного органа исполнительной власти или органа местного самоуправления, в соответствии с Земельным кодексом Российской Федерации, в границах зоны планируемого размещения линейного объекта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бивочный чертеж границ образуемого земельного участка</w:t>
      </w:r>
    </w:p>
    <w:p>
      <w:pPr>
        <w:pStyle w:val="Normal"/>
        <w:ind w:firstLine="6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64320" cy="1889125"/>
            <wp:effectExtent l="0" t="0" r="0" b="0"/>
            <wp:docPr id="10" name="ПМ-Лист_3(Н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ПМ-Лист_3(Н)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097" t="38041" r="1872" b="34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32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567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ведения о площади образуемого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050"/>
        <w:gridCol w:w="1322"/>
        <w:gridCol w:w="2049"/>
        <w:gridCol w:w="1632"/>
      </w:tblGrid>
      <w:tr>
        <w:trPr>
          <w:tblHeader w:val="true"/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ный номер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решенного использования (с указанием кода класси</w:t>
              <w:softHyphen/>
              <w:t>фикатор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</w:t>
              <w:softHyphen/>
              <w:t>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</w:t>
              <w:softHyphen/>
              <w:t>н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4:19:142601:2906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зу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хозяй</w:t>
              <w:softHyphen/>
              <w:t>ственные до</w:t>
              <w:softHyphen/>
              <w:t>роги, коммуни</w:t>
              <w:softHyphen/>
              <w:t>к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части (сервитут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ремен</w:t>
              <w:softHyphen/>
              <w:t>ного дей</w:t>
              <w:softHyphen/>
              <w:t>ствия</w:t>
            </w:r>
          </w:p>
        </w:tc>
      </w:tr>
    </w:tbl>
    <w:p>
      <w:pPr>
        <w:pStyle w:val="Normal"/>
        <w:ind w:firstLine="73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69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Наименование вида разрешенного использования образуемого земельного участка (с указанием кода классификатора) приведено в соответствии с приказом Министерства экономического развития Российской Федерации от 01.09.2014 № 540 «Об утверждении классификатора видов разрешенного использования земельных участков».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координат характерных точек образуемого земельного участка </w:t>
      </w:r>
    </w:p>
    <w:p>
      <w:pPr>
        <w:pStyle w:val="S2"/>
        <w:ind w:hanging="0"/>
        <w:jc w:val="center"/>
        <w:rPr>
          <w:szCs w:val="28"/>
        </w:rPr>
      </w:pPr>
      <w:r>
        <w:rPr>
          <w:szCs w:val="28"/>
        </w:rPr>
        <w:t>(система координат - МСК НСО)</w:t>
      </w:r>
    </w:p>
    <w:p>
      <w:pPr>
        <w:pStyle w:val="S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243"/>
        <w:gridCol w:w="1517"/>
        <w:gridCol w:w="154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ч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:19:142601:2906/чзу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7,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59,3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1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58,8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6,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77,5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7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07,7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1,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80,5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4,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5,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48463з5,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9,4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40,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8,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41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34,3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31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36,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8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626,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5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80,9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1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50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620,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8477,5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continuous"/>
      <w:pgSz w:w="11906" w:h="16838"/>
      <w:pgMar w:left="1418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  <w:p>
    <w:pPr>
      <w:pStyle w:val="Header"/>
      <w:tabs>
        <w:tab w:val="clear" w:pos="4677"/>
        <w:tab w:val="clear" w:pos="9355"/>
        <w:tab w:val="left" w:pos="4275" w:leader="none"/>
      </w:tabs>
      <w:rPr>
        <w:sz w:val="18"/>
      </w:rPr>
    </w:pPr>
    <w:r>
      <w:rPr>
        <w:sz w:val="1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  <w:p>
    <w:pPr>
      <w:pStyle w:val="Header"/>
      <w:tabs>
        <w:tab w:val="clear" w:pos="4677"/>
        <w:tab w:val="clear" w:pos="9355"/>
        <w:tab w:val="left" w:pos="4275" w:leader="none"/>
      </w:tabs>
      <w:rPr>
        <w:sz w:val="18"/>
      </w:rPr>
    </w:pPr>
    <w:r>
      <w:rPr>
        <w:sz w:val="1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  <w:p>
    <w:pPr>
      <w:pStyle w:val="Header"/>
      <w:tabs>
        <w:tab w:val="clear" w:pos="4677"/>
        <w:tab w:val="clear" w:pos="9355"/>
        <w:tab w:val="left" w:pos="4275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11">
    <w:name w:val="М1Заголовок Знак"/>
    <w:qFormat/>
    <w:rPr>
      <w:rFonts w:eastAsia="Calibri"/>
      <w:b/>
      <w:sz w:val="28"/>
      <w:szCs w:val="28"/>
      <w:lang w:val="en-US"/>
    </w:rPr>
  </w:style>
  <w:style w:type="character" w:styleId="12">
    <w:name w:val="Стиль1 Знак"/>
    <w:qFormat/>
    <w:rPr>
      <w:b/>
      <w:sz w:val="28"/>
      <w:szCs w:val="28"/>
    </w:rPr>
  </w:style>
  <w:style w:type="character" w:styleId="Style20">
    <w:name w:val="Записка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2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13">
    <w:name w:val="М1Заголовок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14">
    <w:name w:val="Стиль1"/>
    <w:basedOn w:val="Normal"/>
    <w:qFormat/>
    <w:pPr>
      <w:jc w:val="center"/>
    </w:pPr>
    <w:rPr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писка"/>
    <w:basedOn w:val="TextBody"/>
    <w:qFormat/>
    <w:pPr>
      <w:suppressAutoHyphens w:val="true"/>
      <w:spacing w:lineRule="auto" w:line="300" w:before="0" w:after="0"/>
      <w:ind w:firstLine="709"/>
      <w:jc w:val="both"/>
    </w:pPr>
    <w:rPr>
      <w:rFonts w:ascii="Arial" w:hAnsi="Arial" w:cs="Arial"/>
    </w:rPr>
  </w:style>
  <w:style w:type="paragraph" w:styleId="221">
    <w:name w:val="Основной текст 221"/>
    <w:basedOn w:val="Normal"/>
    <w:qFormat/>
    <w:pPr>
      <w:suppressAutoHyphens w:val="true"/>
      <w:overflowPunct w:val="false"/>
      <w:autoSpaceDE w:val="false"/>
      <w:spacing w:lineRule="auto" w:line="360" w:before="0" w:after="120"/>
      <w:ind w:left="283" w:hanging="0"/>
      <w:jc w:val="center"/>
    </w:pPr>
    <w:rPr>
      <w:sz w:val="20"/>
      <w:szCs w:val="20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3.jpe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image" Target="media/image4.png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image" Target="media/image5.jpeg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image" Target="media/image6.jpeg"/><Relationship Id="rId34" Type="http://schemas.openxmlformats.org/officeDocument/2006/relationships/header" Target="header14.xml"/><Relationship Id="rId35" Type="http://schemas.openxmlformats.org/officeDocument/2006/relationships/footer" Target="footer14.xml"/><Relationship Id="rId36" Type="http://schemas.openxmlformats.org/officeDocument/2006/relationships/header" Target="header15.xml"/><Relationship Id="rId37" Type="http://schemas.openxmlformats.org/officeDocument/2006/relationships/footer" Target="footer1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33:00Z</dcterms:created>
  <dc:creator>Ивашина</dc:creator>
  <dc:description/>
  <cp:keywords/>
  <dc:language>en-US</dc:language>
  <cp:lastModifiedBy>Куликов Алексей Владимирович</cp:lastModifiedBy>
  <cp:lastPrinted>2020-02-11T16:46:00Z</cp:lastPrinted>
  <dcterms:modified xsi:type="dcterms:W3CDTF">2020-02-25T07:22:00Z</dcterms:modified>
  <cp:revision>441</cp:revision>
  <dc:subject/>
  <dc:title>МИНИСТЕРСТВО РЕГИОНАЛЬНОГО РАЗВИТИЯ РОССИЙСКОЙ ФЕДЕРАЦИИ</dc:title>
</cp:coreProperties>
</file>