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Кирзинского сельсовета Ордын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Попова Сергея Валерьевича от 19.08.2020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7.11.2020 утвержден приказ министерства строительства Новосибирской области от 03.02.2021 № 65 «О подготовке проекта внесения изменений в правила землепользования и застройки Кирзинского сельсовета Ордынского района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680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Кирзинского сельсовета Ордын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Кирзинского сельсовета Ордын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Кирзинского сельсовета Ордын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Кирзинского сельсовета Ордын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 приказа </w:t>
            </w:r>
            <w:r>
              <w:rPr>
                <w:bCs/>
                <w:sz w:val="28"/>
                <w:szCs w:val="28"/>
              </w:rPr>
              <w:t xml:space="preserve">в администра-цию сельсовета Ордын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Кирзинского сельсовета Ордын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Ордын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нформационных системах обеспе-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чения градостроительной деятель-нос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равила землепользования и застройки Кирзинского сельсовета Ордын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Кирзинского сельсовета Орды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правила землепользования и застройки Кирзинского сельсовета Ордын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Кирзинского сельсовета Ордын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3:00Z</dcterms:created>
  <dc:creator>Ивашина</dc:creator>
  <dc:description/>
  <cp:keywords/>
  <dc:language>en-US</dc:language>
  <cp:lastModifiedBy>Гальянова Елена Николаевна</cp:lastModifiedBy>
  <cp:lastPrinted>2021-01-26T10:19:00Z</cp:lastPrinted>
  <dcterms:modified xsi:type="dcterms:W3CDTF">2021-02-04T07:22:00Z</dcterms:modified>
  <cp:revision>21</cp:revision>
  <dc:subject/>
  <dc:title>МИНИСТЕРСТВО РЕГИОНАЛЬНОГО РАЗВИТИЯ РОССИЙСКОЙ ФЕДЕРАЦИИ</dc:title>
</cp:coreProperties>
</file>