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Преображенского сельсовета Искитимского</w:t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овосибирской области </w:t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31.01.2020, утвержден приказ министерства строительства Новосибирской области от 25.03.2020 № 184 «О подготовке проекта внесения изменений в правила землепользования и застройки Пребраженского сельсовета Искитимского района Новосибир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Style28"/>
        <w:spacing w:lineRule="auto" w:line="228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браженского сельсовета Искитимского района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ассмотрение предложений об изменении территориальных зон, изменении градостроительных регламентов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внесения изменений в правила землепользования и застройки Преображенского сельсовета Искитим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Преображенского сельсовета Искитим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- министерство) о подготовке проекта внесения изменений в правила землепользования и застройки Преображенского сельсовета Искитимского района Новосибирской области (далее – проект внесения изменений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министерства о подготовке проекта внесения изменений (далее – приказ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Искитим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Искитим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,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 Градостроительного кодекса Российской Федерации с 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 опубликова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бщественных обсуждений или публичных слушаний и представление в министерство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 даты поступления протокол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,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сле доработки проекта внесения изменений, с учетом протоколов общественных обсуждений или публичных слушаний, заключений о результатах общественных обсуждений или публичных слушаний,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 (далее - Комиссия ВГиЗО) или принятие решения об отклонении проекта внесения изменений и о направлении его на доработку в комиссию в соответствии с указанными протоколами и заключениями с указанием даты его повторного представл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внесения изменени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внесения изменений и направление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 Комиссии ВГиЗО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37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дготовке проекта внесения изменений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Преображенского сельсовета Искитим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 министерства строительства Новосибирской област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 предложений заинтересованных лиц о подготовке проекта внесения изменений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Преображенского сельсовета Искитим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ах проведения работ по подготовке проекта внесения изменений 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ах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  <w:r>
        <w:rPr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993" w:right="706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51:00Z</dcterms:created>
  <dc:creator>Ивашина</dc:creator>
  <dc:description/>
  <dc:language>en-US</dc:language>
  <cp:lastModifiedBy>Гальянова Елена Николаевна</cp:lastModifiedBy>
  <cp:lastPrinted>2020-03-10T12:41:00Z</cp:lastPrinted>
  <dcterms:modified xsi:type="dcterms:W3CDTF">2020-03-25T11:53:00Z</dcterms:modified>
  <cp:revision>4</cp:revision>
  <dc:subject/>
  <dc:title>МИНИСТЕРСТВО РЕГИОНАЛЬНОГО РАЗВИТИЯ РОССИЙСКОЙ ФЕДЕРАЦИИ</dc:title>
</cp:coreProperties>
</file>