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pty"/>
        <w:shd w:fill="FFFFFF" w:val="clear"/>
        <w:spacing w:before="0" w:after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о принятии решения</w:t>
      </w:r>
    </w:p>
    <w:p>
      <w:pPr>
        <w:pStyle w:val="Normal"/>
        <w:spacing w:lineRule="auto" w:line="22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3"/>
        <w:shd w:fill="FFFFFF" w:val="clear"/>
        <w:spacing w:lineRule="auto" w:line="22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rStyle w:val="Emphasis"/>
          <w:b/>
          <w:i w:val="false"/>
          <w:sz w:val="28"/>
          <w:szCs w:val="28"/>
        </w:rPr>
        <w:t>подготовке</w:t>
      </w:r>
      <w:r>
        <w:rPr>
          <w:b/>
          <w:i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проект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сения изменений в правила землепользования </w:t>
      </w:r>
    </w:p>
    <w:p>
      <w:pPr>
        <w:pStyle w:val="S3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застройки Березовского сельсовета Новосибирского района </w:t>
      </w:r>
    </w:p>
    <w:p>
      <w:pPr>
        <w:pStyle w:val="S3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й области </w:t>
      </w:r>
    </w:p>
    <w:p>
      <w:pPr>
        <w:pStyle w:val="Empty"/>
        <w:shd w:fill="FFFFFF" w:val="clear"/>
        <w:spacing w:lineRule="auto" w:line="228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mpty"/>
        <w:shd w:fill="FFFFFF" w:val="clear"/>
        <w:spacing w:lineRule="auto" w:line="228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spacing w:lineRule="auto" w:line="228"/>
        <w:ind w:firstLine="708"/>
        <w:rPr>
          <w:sz w:val="20"/>
          <w:szCs w:val="20"/>
        </w:rPr>
      </w:pPr>
      <w:r>
        <w:rPr>
          <w:sz w:val="28"/>
          <w:szCs w:val="28"/>
        </w:rPr>
        <w:t>На основании предложения Красюк Елены Николаевны от 03.02.2021, в соответствии со статьями 31 - 33 Градостроительного кодекса Российской Федерации, Законом Новосибирской области от 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ями Правительства Новосибирской области от 29.02.2016 № 57-п «Об установлении 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от 20.02.2015 № 68-п «Об утверждении государственной программы Новосибирской области «Стимулирование развития жилищного строительства в Новосибирской области», приказом министерства строительства Новосибирской области от 14.03.2016 № 55 «О подготовке проектов правил землепользования и застройки поселений, входящих в состав Новосибирской агломерации Новосибирской области», с учетом заключения комиссии по подготовке проектов правил землепользования и застройки поселений, входящих в состав Новосибирской агломерации Новосибирской области, от 19.02.2021 утвержден приказ министерства строительства Новосибирской области от 12.03.2021 № 151 «О подготовке проекта внесения изменений в правила землепользования и застройки Березовского сельсовета Новосибирского района Новосибирской области»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37" w:gutter="0" w:header="720" w:top="907" w:footer="0" w:bottom="85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Style28"/>
        <w:spacing w:lineRule="auto" w:line="228"/>
        <w:ind w:firstLine="708"/>
        <w:rPr>
          <w:sz w:val="20"/>
          <w:szCs w:val="20"/>
        </w:rPr>
      </w:pPr>
      <w:r>
        <w:rPr>
          <w:sz w:val="28"/>
          <w:szCs w:val="28"/>
        </w:rPr>
        <w:t>Состав и порядок деятельности комиссии утвержден приказом министерства строительства Новосибирской области от 14.03.2016 № 55 «О подготовке проектов правил землепользования и застройки поселений, входящих в состав Новосибирской агломерации Новосибирской области.</w:t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Этапы градостроительного зонирования территории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Березовского сельсовета Новосибирского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Новосибирской област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Рассмотрение предложений об изменении границ территориальных зон, изменении градостроительных регламентов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работка проекта внесения изменений в правила землепользования и застройки Березовского сельсовета Новосибирского района Новосибирской области: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менение границ территориальных зон;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градостроительных регламентов;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зменение сведений о границах территориальных зон в виде графического описания местоположения границ территориальных зон,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щественные обсуждения или публичные слушания: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дение общественных обсуждений или публичных слушаний;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работка с учетом результатов общественных обсуждений или публичных слушаний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ждение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spacing w:lineRule="auto" w:line="22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737" w:gutter="0" w:header="720" w:top="851" w:footer="0" w:bottom="73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орядок и сроки проведения работ по подготовке проекта внесения изменений в правила землепользования и застройки Березовского сельсовета Новосибирского района Новосибирской области</w:t>
      </w:r>
    </w:p>
    <w:p>
      <w:pPr>
        <w:pStyle w:val="Normal"/>
        <w:shd w:fill="FFFFFF" w:val="clear"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8"/>
        <w:gridCol w:w="4237"/>
        <w:gridCol w:w="2693"/>
        <w:gridCol w:w="2493"/>
      </w:tblGrid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проведения работ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, соисполнитель</w:t>
            </w:r>
          </w:p>
        </w:tc>
      </w:tr>
    </w:tbl>
    <w:p>
      <w:pPr>
        <w:pStyle w:val="Normal"/>
        <w:tabs>
          <w:tab w:val="clear" w:pos="708"/>
          <w:tab w:val="left" w:pos="498" w:leader="none"/>
          <w:tab w:val="left" w:pos="5019" w:leader="none"/>
          <w:tab w:val="left" w:pos="7428" w:leader="none"/>
        </w:tabs>
        <w:spacing w:lineRule="auto" w:line="228"/>
        <w:rPr/>
      </w:pPr>
      <w:r>
        <w:rPr>
          <w:bCs/>
          <w:sz w:val="2"/>
          <w:szCs w:val="2"/>
        </w:rPr>
        <w:tab/>
        <w:tab/>
      </w:r>
      <w:r>
        <w:rPr/>
        <w:tab/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8"/>
        <w:gridCol w:w="4237"/>
        <w:gridCol w:w="2693"/>
        <w:gridCol w:w="2493"/>
      </w:tblGrid>
      <w:tr>
        <w:trPr>
          <w:tblHeader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бликование сообщения о принятии приказа министерства строительства Новосибирской области (далее – министерство) о подготовке проекта внесения изменений в правила землепользования и застройки Березовского сельсовета Новосибирского района Новосибирской области (далее – приказ)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0 дней с даты принятия приказа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 управления архитектуры и градостроительства министерства строительства Новосибирской области (далее – отдел территориального планирования), отдел информационного обеспечения министерства строительства Новосибирской области (далее – отдел)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Направление приказа </w:t>
            </w:r>
            <w:r>
              <w:rPr>
                <w:bCs/>
                <w:sz w:val="28"/>
                <w:szCs w:val="28"/>
              </w:rPr>
              <w:t xml:space="preserve">в администрацию Новосибирского района Новосибирской области (далее </w:t>
            </w:r>
            <w:r>
              <w:rPr>
                <w:sz w:val="28"/>
                <w:szCs w:val="28"/>
              </w:rPr>
              <w:t>–</w:t>
            </w:r>
            <w:r>
              <w:rPr>
                <w:bCs/>
                <w:sz w:val="28"/>
                <w:szCs w:val="28"/>
              </w:rPr>
              <w:t xml:space="preserve"> администрация) </w:t>
            </w:r>
            <w:r>
              <w:rPr>
                <w:sz w:val="28"/>
                <w:szCs w:val="28"/>
              </w:rPr>
              <w:t>для опубликования информации о принятии указанного приказа в средствах массовой информа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3 дней с даты принятия приказа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 внесения изменений в правила землепользования и застройки Березовского сельсовета Новосибирского района Новосибирской области (далее – проект внесения измене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условиями технического задания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бюджетное учреждение Новосибирской области «Фонд пространственных данных Новосибирской области»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верка проекта внесения изменений на соответствие требованиям, изложенным в техническом задании на подготовку проекта внесения изменений, подготовка заключения о соответствии (несоответствии) проекта внесения изменений требованиям, изложенным в техническом задании (далее – заключение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2 дней со дня поступления проекта внесения измене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а внесения изменений в комиссию по подготовке проектов правил землепользования и застройки поселений, входящих в состав Новосибирской агломерации Новосибирской области (далее – комиссия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дней со дня проверки проекта внесения измене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заключения и проекта внесения измене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2 дней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правление проекта внесения изменений в администрацию для согласования или в случае обнаружения несоответствия проекта внесения изменений техническим регламентам, генеральному плану поселения, схеме территориального планирования Новосибирского района Новосибирской области, схеме территориального планирования Новосибирской агломерации Новосибирской области, схеме территориального планирования Новосибирской области,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схемам территориального планирования Российской Федерации,</w:t>
            </w:r>
            <w:r>
              <w:rPr>
                <w:sz w:val="28"/>
                <w:szCs w:val="28"/>
              </w:rPr>
              <w:t xml:space="preserve"> сведениям Единого государственного реестра недвижимости, сведениям, документам и материалам, содержащимся в государственныхинформационных системах обес-печения градостроительной дея-тельности в комиссию на доработк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в течение 3 дней со дня подписания заключения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 администрацией проекта внесения изменений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не более 30 дней со дня поступления в администрацию проекта внесения изменений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В случае поступления от администрации заключения, содержащего положения о несогласии с проектом внесения изменений, принятие решения о создании согласительной комиссии, подготовка проекта приказа министерства об утверждении положения и состава согласительной комиссии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в течение 10 дней со дня установленного срока согласования проекта внесения изменений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отдел территориального планирования, отдел правового обеспече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о результатам работы согласительная комиссия представляет в министерство заключение о согласовании проекта внесения изменений, подготовленный проект внесения изменений с внесенными в него изменениями и материалы в текстовой форме и (или) в виде карт по несогласованным вопроса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5 дней со дня принятия решения о создании согласительной комиссии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ительная 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 основании документов и материалов, представленных согласительной комиссией, принятие решения о направлении согласованного или несогласован-ного в определенной части проекта внесения изменений в комиссию для доработки или рассмотрении данного проекта на общественных обсуждениях или публичных слушания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 дней со дня представления согласительной комиссией заключения о согласовании проекта внесения изменений, подготовленного проекта внесения изменений с внесенными в него изменениями и материалов в текстовой форме и (или) в виде карт по несогласованным вопросам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согласования проекта внесения изменений, направлениев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администрацию сопроводитель-ного письма о необходимости проведения общественных обсуждений или публичных слушаний с указанием сроков проведения общественных обсуждений или публичных слушаний, установленных частью 13 статьи 31 Градострои-тельного кодекса Российской Федерации с приложением проекта внесения изменений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5 рабочих дней со дня согласования проекта внесения изменений         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, 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щественных обсуждений или публичных слушаний по проекту внесения изменени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каждом населенном пункте посел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и не более 3 месяцев со дня опубликования постановления о назначении  общественных обсуждений или публичных слуша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правление протоколов общественных обсуждений или публичных слушаний по проекту внесения изменений, заключений о результатах таких общественных обсуждений или публичных слушаний в комисс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 даты опубликования заключений о результатах общественных обсуждений или публичных слуша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несения изменений в проект внесения изменений с учетом результато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щественных обсуждений или публичных слушаний. Направление проекта решения о внесении изменений на рассмотрение в комиссию по вопросам градостроительства и земельных отношений Новосибирской облас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в течение 30 рабочих дней с даты поступления  протоколов об-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ственных обсуждений или публичных слуша-ний, заключений о результатах общественных обсуждений или пуб-личных слуша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инятие приказа о внесении изменений в правила землепользования и застройки либо об отклонении проекта внесения изменений и направлении его на доработку в комиссию с указанием даты повторного представл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после представле-ния проекта внесе-ния изменений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, отдел правового обеспечения</w:t>
            </w:r>
          </w:p>
        </w:tc>
      </w:tr>
      <w:tr>
        <w:trPr>
          <w:trHeight w:val="2269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приказа о внесении изменений либо об отклонен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а внесения изменений и направление его на доработку на официальном сайте министерства в информационно-телекоммуникационной сети Интерн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указанного приказа</w:t>
            </w:r>
          </w:p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территориального планирования, отдел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9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иказа о внесении изменени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либо об отклонении проекта внесения изменений и направление его на доработку в комиссию, в администрацию для опубликования информации о принятии указанного приказа в средствах массовой информации с указанием в публикации сведений о размещении приказа на официальном сайте министерства в информационно-телекоммуникационной сети Интерн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указанного приказа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</w:tbl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737" w:gutter="0" w:header="720" w:top="851" w:footer="0" w:bottom="73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 xml:space="preserve">Порядок направления в комиссию по подготовке проектов правил землепользования и застройки поселений, входящих в состав Новосибирской агломерации Новосибирской области, предложений заинтересованных лиц о порядке и сроках проведения работ по подготовке проекта внесения изменений в правила землепользования и застройки Березовского сельсовета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го района Новосибирской области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850"/>
        <w:jc w:val="both"/>
        <w:rPr/>
      </w:pPr>
      <w:r>
        <w:rPr>
          <w:sz w:val="28"/>
          <w:szCs w:val="28"/>
        </w:rPr>
        <w:t>1. С момента размещения решения о подготовке проекта внесения изменений в правила землепользования и застройки Березовского сельсовета Новосибир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йона Новосибирской области (далее –</w:t>
      </w:r>
      <w:r>
        <w:rPr/>
        <w:t xml:space="preserve"> </w:t>
      </w:r>
      <w:r>
        <w:rPr>
          <w:sz w:val="28"/>
          <w:szCs w:val="28"/>
        </w:rPr>
        <w:t>проект внесения изменений) на официальном сайте министерства строительства Новосибирской области в информационно-телекоммуникационной сети Интернет заинтересованные лица вправе направлять в комиссию по подготовке проектов правил землепользования и застройки поселений, входящих в состав Новосибирской агломерации Новосибирской области (далее – комиссия) предложения</w:t>
      </w:r>
      <w:r>
        <w:rPr/>
        <w:t xml:space="preserve"> </w:t>
      </w:r>
      <w:r>
        <w:rPr>
          <w:sz w:val="28"/>
          <w:szCs w:val="28"/>
        </w:rPr>
        <w:t>о порядке, сроках проведения работ по подготовке проекта внесения изменений (далее – Предложения)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ложения представляются всеми заинтересованными лицами не позднее 14 (четырнадцати) дней со дня официального опубликования настоящего приказа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едложения могут быть направлены одним из следующих способов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лично или через уполномоченного представителя в комиссию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чтовым отправлением по месту нахождения комиссии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электронной форме, путем направления на адрес электронной почты секретаря комиссии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комиссии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30007, г. Новосибирск, ул. Коммунистическая, д. 40, блок 404 (4 этаж), кабинет № 12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комиссии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630007, г. Новосибирск, Красный проспект, д. 18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комиссии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четверг: с 10-00 до 17-00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ятница: с 10-00 до 16-00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денный перерыв: с 13-00 до 13-48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– col@nso.ru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Справочный телефон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секретарь комиссии: 8 (383) 319-64-72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4. Предложения по проекту внесения изменений должны быть оформлены согласно приложению к настоящему Порядку.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565" w:gutter="0" w:header="720" w:top="851" w:footer="0" w:bottom="709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едложения, внесенные с нарушением срока и формы, предусмотренных настоящим Порядком, рассмотрению не подлежат.</w:t>
      </w:r>
    </w:p>
    <w:p>
      <w:pPr>
        <w:pStyle w:val="ConsPlusTitle"/>
        <w:spacing w:lineRule="auto" w:line="22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>
          <w:trHeight w:val="2095" w:hRule="atLeast"/>
        </w:trPr>
        <w:tc>
          <w:tcPr>
            <w:tcW w:w="4677" w:type="dxa"/>
            <w:tcBorders/>
          </w:tcPr>
          <w:p>
            <w:pPr>
              <w:pStyle w:val="ConsPlusTitle"/>
              <w:spacing w:lineRule="auto" w:line="22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направления в комиссию по подготовке проектов правил землепользования и застройки поселений, входящих в состав Новосибирской агломерации Новосибирской области, предложений заинтересованных лиц о порядке и сроках проведения работ по подготовке проекта внесения изменений в правила землепользования и застройки Березовского сельсовета Новосибирского района Новосибирской области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spacing w:lineRule="auto" w:line="22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ложения</w:t>
      </w:r>
    </w:p>
    <w:p>
      <w:pPr>
        <w:pStyle w:val="Normal"/>
        <w:spacing w:lineRule="auto" w:line="228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 порядке, сроках проведения работ по подготовке проекта внесения изменений в правила землепользования и застройки Березовского сельсовета Новосибирского района Новосибирской области</w:t>
      </w:r>
    </w:p>
    <w:p>
      <w:pPr>
        <w:pStyle w:val="ConsPlusTitl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91"/>
        <w:gridCol w:w="2409"/>
        <w:gridCol w:w="1843"/>
        <w:gridCol w:w="2287"/>
        <w:gridCol w:w="2551"/>
      </w:tblGrid>
      <w:tr>
        <w:trPr>
          <w:trHeight w:val="245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 xml:space="preserve">Текст порядка и срок проведения работ по подготовке проекта внесения изменений 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 xml:space="preserve">в правила землепользования и застройки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едложения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>Текст порядка и срок проведения работ по подготовке проекта внесения изменений в правила землепользования и застройки с учетом предложения</w:t>
            </w:r>
          </w:p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необходимости учесть данное предложение</w:t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(последнее – при наличии), дата рождения, адрес места жительства, номер контактного телефона, адрес электронной почты (при наличии) – для физических лиц,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наименование организации – для юридических лиц,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, номер контактного телефона, адрес электронной почты (при наличии)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                          ___________                       ___________________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руководителя организации                                    (подпись)                                    (инициалы, фамилия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для юридического лица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993" w:right="706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2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21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5:03:00Z</dcterms:created>
  <dc:creator>Ивашина</dc:creator>
  <dc:description/>
  <cp:keywords/>
  <dc:language>en-US</dc:language>
  <cp:lastModifiedBy>Гальянова Елена Николаевна</cp:lastModifiedBy>
  <cp:lastPrinted>2021-03-01T15:27:00Z</cp:lastPrinted>
  <dcterms:modified xsi:type="dcterms:W3CDTF">2021-03-15T04:28:00Z</dcterms:modified>
  <cp:revision>32</cp:revision>
  <dc:subject/>
  <dc:title>МИНИСТЕРСТВО РЕГИОНАЛЬНОГО РАЗВИТИЯ РОССИЙСКОЙ ФЕДЕРАЦИИ</dc:title>
</cp:coreProperties>
</file>