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и застройки Мор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05.02.2021 утвержден приказ от 25.02.2021 № 122 «О </w:t>
      </w:r>
      <w:r>
        <w:rPr>
          <w:rStyle w:val="Emphasis"/>
          <w:i w:val="false"/>
          <w:sz w:val="28"/>
          <w:szCs w:val="28"/>
        </w:rPr>
        <w:t>подготовке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ек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 в правила землепользования и застройки Морского сельсовета Новосибирского района Новосибирской области»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Normal"/>
        <w:tabs>
          <w:tab w:val="clear" w:pos="708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ского сельсовета 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Морского сельсовета Новосибирского района Новосибирской области в части внесения изменений в градостроительные регла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61" w:right="567" w:gutter="0" w:header="72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sz w:val="28"/>
          <w:szCs w:val="28"/>
        </w:rPr>
        <w:t>Морского</w:t>
      </w:r>
      <w:r>
        <w:rPr>
          <w:bCs/>
          <w:sz w:val="28"/>
          <w:szCs w:val="28"/>
        </w:rPr>
        <w:t xml:space="preserve"> сельсовета Новосибирского района Новосибир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3119"/>
        <w:gridCol w:w="2835"/>
        <w:gridCol w:w="3201"/>
      </w:tblGrid>
      <w:tr>
        <w:trPr>
          <w:tblHeader w:val="true"/>
          <w:trHeight w:val="17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28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роекта внесения изменений в правила землепользова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застройки  Морского сельсовета Новосибирского района Новосибирской области (далее − проект изменений) и направле-ние проекта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министерства строительства Новосибирской области (далее – министерство) о подготовке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</w:t>
            </w:r>
          </w:p>
        </w:tc>
      </w:tr>
      <w:tr>
        <w:trPr>
          <w:trHeight w:val="3413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правление проекта изменений в отдел контроля за градостроительной деятельностью управления архитектуры и градостроительства министерства стро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ельства Новосибирской области (далее − отдел контро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 момента поступления проекта изменений в комиссию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4202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изменений на соответствие требова-ниям градостроитель-ного  законодательства и направление заключения о соответствии (несоответствии) проекта изменений требованиям градостроительного законодательства в комисс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4 дней со дня поступления проекта изменений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онтроля </w:t>
            </w:r>
          </w:p>
        </w:tc>
      </w:tr>
      <w:tr>
        <w:trPr>
          <w:trHeight w:val="3731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 заключе-ния и проекта изменений и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о дня поступления проекта изменений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либо об отклонении проекта изменений (далее – приказ) и направление его на доработку в комиссию с указанием даты повтор-ного предст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 внесе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изменений и направление его на доработку на официаль-ном сайте министерства в 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в администрацию для опубликования информации о принятии указанного приказа в средствах массовой ин-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20" w:top="851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6:00Z</dcterms:created>
  <dc:creator>Ивашина</dc:creator>
  <dc:description/>
  <cp:keywords/>
  <dc:language>en-US</dc:language>
  <cp:lastModifiedBy>Гальянова Елена Николаевна</cp:lastModifiedBy>
  <cp:lastPrinted>2021-01-28T16:30:00Z</cp:lastPrinted>
  <dcterms:modified xsi:type="dcterms:W3CDTF">2021-02-25T12:53:00Z</dcterms:modified>
  <cp:revision>8</cp:revision>
  <dc:subject/>
  <dc:title>МИНИСТЕРСТВО РЕГИОНАЛЬНОГО РАЗВИТИЯ РОССИЙСКОЙ ФЕДЕРАЦИИ</dc:title>
</cp:coreProperties>
</file>