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Криводановск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Худяковой Анастасии Владимировны от 28.12.2020 № 1249/45-ПГ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2.01.2021 утвержден приказ министерства строительства Новосибирской области от 19.02.2021 № 113 «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9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Криводановского сельсовета Новосибир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Криводановского сельсовета Новосибир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Криводановского сельсовета Новосибир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 (далее – приказ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Криводановского сельсовета Новосибирского района Новосибирской области (далее – проект внесения измен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и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Новосибир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нформационных системах обеспе-чения градостроительной деятель-ности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 кодекса Российской Феде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и с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-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 поступления протоколов об-щественных   обсуждений или публичных слуша-ний, заключений орезультатах об-щественных обсуждений или публич-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Криводановского сельсовета Новосибир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         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03:00Z</dcterms:created>
  <dc:creator>Ивашина</dc:creator>
  <dc:description/>
  <cp:keywords/>
  <dc:language>en-US</dc:language>
  <cp:lastModifiedBy>Гальянова Елена Николаевна</cp:lastModifiedBy>
  <cp:lastPrinted>2021-02-17T11:39:00Z</cp:lastPrinted>
  <dcterms:modified xsi:type="dcterms:W3CDTF">2021-02-20T06:25:00Z</dcterms:modified>
  <cp:revision>26</cp:revision>
  <dc:subject/>
  <dc:title>МИНИСТЕРСТВО РЕГИОНАЛЬНОГО РАЗВИТИЯ РОССИЙСКОЙ ФЕДЕРАЦИИ</dc:title>
</cp:coreProperties>
</file>