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Евсинского сельсовета Искитим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8"/>
        <w:rPr>
          <w:sz w:val="20"/>
          <w:szCs w:val="20"/>
        </w:rPr>
      </w:pPr>
      <w:r>
        <w:rPr>
          <w:sz w:val="28"/>
          <w:szCs w:val="28"/>
        </w:rPr>
        <w:t xml:space="preserve">На основании предложения акционерного общества «Новосибирская птицефабрика» от 17.12.2020 № 134/12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2.01.2021 утвержден приказ от 19.02.2021 № 114 «О </w:t>
      </w:r>
      <w:r>
        <w:rPr>
          <w:rStyle w:val="Emphasis"/>
          <w:i w:val="false"/>
          <w:sz w:val="28"/>
          <w:szCs w:val="28"/>
        </w:rPr>
        <w:t>подготовке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оек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есения изменений в правила землепользования и застройки Евсинского сельсовета Искитимского района Новосиби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.</w:t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Евсинского сельсовета Искитимского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Евсинского сельсовета Искитим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проведения работ по подготовке проекта внесения изменений </w:t>
      </w:r>
      <w:r>
        <w:rPr>
          <w:sz w:val="28"/>
          <w:szCs w:val="28"/>
        </w:rPr>
        <w:t>в правила землепользования и застройки Евсинского сельсовета Искитим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внесения изменений в правила землепользования и застройки Евсинского сельсовета Искитимского района Новосибирской области (далее – приказ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Искитимского района Новосибирской области (далее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внесения изменений в правила землепользования и застройки Евсинского сельсовета Искитимского района Новосибирской области (далее – проект внесения измен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Новосибирской области «Фонд пространственных данных Новосибирской области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и подготовка заключения о соответствии (несоответствии) проекта внесения изменений требованиям, изложенным в техническом задании                  (далее – заключение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Искитим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хемам территориального планирования Российской Федерации,</w:t>
            </w:r>
            <w:r>
              <w:rPr>
                <w:sz w:val="28"/>
                <w:szCs w:val="28"/>
              </w:rPr>
              <w:t xml:space="preserve"> сведениям Единого государственного реестра недвижимости, сведениям, документам и материалам, содержащимся в государственных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информационных системах обеспе-чения градостроительной деятель-ности в комиссию на дорабо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, и материалы в текстовой форме и (или) в виде карт по несогласованным вопрос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случае согласования проекта внесения изменений, направл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администрацию 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 Градострои-тельного кодекса Российской Феде-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и с приложением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 опубликова-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.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0 рабочих дней с даты поступления протоколов об-щественных   обсуждений или публичных слуша-ний, заключений орезультатах об-щественных обсуждений или публич-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 представле-ния проекта внесе-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Евсинского сельсовета Искитимского 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Евсинского сельсовета Искитим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одготовки проекта внесения изменений          (далее – Предложени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5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Евсинского сельсовета Искитимского района Новосибирской област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Евсинского сельсовета Искитим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 проведения работ по подготовке проекта внесения изменений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type w:val="nextPage"/>
      <w:pgSz w:w="11906" w:h="16838"/>
      <w:pgMar w:left="993" w:right="706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03:00Z</dcterms:created>
  <dc:creator>Ивашина</dc:creator>
  <dc:description/>
  <cp:keywords/>
  <dc:language>en-US</dc:language>
  <cp:lastModifiedBy>Гальянова Елена Николаевна</cp:lastModifiedBy>
  <cp:lastPrinted>2021-02-17T11:35:00Z</cp:lastPrinted>
  <dcterms:modified xsi:type="dcterms:W3CDTF">2021-02-20T06:32:00Z</dcterms:modified>
  <cp:revision>24</cp:revision>
  <dc:subject/>
  <dc:title>МИНИСТЕРСТВО РЕГИОНАЛЬНОГО РАЗВИТИЯ РОССИЙСКОЙ ФЕДЕРАЦИИ</dc:title>
</cp:coreProperties>
</file>