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786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ИНИСТЕ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53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 внесении изменений в приказ министерства строительства Новосибирской области от 23.04.2019 № 235</w:t>
      </w:r>
    </w:p>
    <w:p>
      <w:pPr>
        <w:pStyle w:val="ConsPlusTitle"/>
        <w:ind w:firstLine="708"/>
        <w:jc w:val="both"/>
        <w:rPr>
          <w:b w:val="false"/>
          <w:b w:val="false"/>
          <w:iCs/>
          <w:color w:val="000000"/>
          <w:sz w:val="28"/>
          <w:szCs w:val="28"/>
        </w:rPr>
      </w:pPr>
      <w:r>
        <w:rPr>
          <w:b w:val="false"/>
          <w:iCs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 р и к а з ы в а 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каз министерства строительства Новосибирской области от 23.04.2019 № 235 «О подготовке проекта планировки территории для размещения железнодорожных путей необщего пользования в границах Гусельниковского сельсовета Искитимского района Новосибирской области и проекта межевания территории в его составе» следующие изменения: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Пункт 2 </w:t>
      </w:r>
      <w:r>
        <w:rPr>
          <w:iCs/>
          <w:sz w:val="28"/>
          <w:szCs w:val="28"/>
        </w:rPr>
        <w:t xml:space="preserve">изложить в следующей редакции: 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2. Подготовить проект планировки территории для размещения железнодорожных путей необщего пользования в границах Гусельниковского сельсовета Искитимского района Новосибирской области и проект межевания территории в его составе (далее – документация по планировке территории) в соответствии с приложением № 1 к настоящему приказу».</w:t>
      </w:r>
    </w:p>
    <w:p>
      <w:pPr>
        <w:pStyle w:val="Style20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ункт 3 </w:t>
      </w:r>
      <w:r>
        <w:rPr>
          <w:iCs/>
          <w:sz w:val="28"/>
          <w:szCs w:val="28"/>
        </w:rPr>
        <w:t>изложить следующей редакции:</w:t>
      </w:r>
    </w:p>
    <w:p>
      <w:pPr>
        <w:pStyle w:val="Style20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3. </w:t>
      </w:r>
      <w:r>
        <w:rPr>
          <w:sz w:val="28"/>
          <w:szCs w:val="28"/>
        </w:rPr>
        <w:t>Утвердить задание на выполнение инженерных изысканий в соответствии с приложением № 2 к настоящему приказу»</w:t>
      </w:r>
      <w:r>
        <w:rPr>
          <w:iCs/>
          <w:sz w:val="28"/>
          <w:szCs w:val="28"/>
        </w:rPr>
        <w:t>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Приложение № 1 изложить в редакции согласно приложению № 1 к настоящему приказу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>Приложение № 2 изложить согласно приложению № 2 к настоящему приказу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Шмид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С. Тимо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19 64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504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Начальник управления архитектуры и градостроительства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С. Тимонов «____»___________ 201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рав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ули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онтрольной и кадровой работ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Михай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9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лка в ДИи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Куликов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1134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319 64 2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УТВЕРЖДЕНО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троительства Новосибирской области от _____________ № 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4681220" cy="6038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4975</wp:posOffset>
                </wp:positionH>
                <wp:positionV relativeFrom="paragraph">
                  <wp:posOffset>3571240</wp:posOffset>
                </wp:positionV>
                <wp:extent cx="1971675" cy="687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Гусельниковский сельсовет Искитим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Новосиби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54.1pt;mso-wrap-distance-left:9.05pt;mso-wrap-distance-right:9.05pt;mso-wrap-distance-top:0pt;mso-wrap-distance-bottom:0pt;margin-top:281.2pt;mso-position-vertical-relative:text;margin-left:2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8"/>
                        </w:rPr>
                        <w:t>Гусельниковский сельсовет Искитимского район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Новосиби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20" w:top="1134" w:footer="0" w:bottom="1134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УТВЕРЖДЕНО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троительства Новосибирской области от _____________ № 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инженерных изыскан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56"/>
        <w:gridCol w:w="60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ъекте инженерных изыск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Гусельниковского сельсовета Искитимского района Новосибир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результатам инженерных изыск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инженерных изысканий оформляются в виде технического отчета о выполнении изысканий, состоящего из текстовой и графической частей, а также приложений к нему в текстовой, графической и цифровой форм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территорий проведения инженерных изыск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ицы территорий проведения инженерных изысканий совпадают с границами территории проект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нженерных изысканий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дезические изыск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экологические изыск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идрометеорологические изыск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ланируемого размещения объекта капитального строительств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е пути необщего поль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»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>
      <w:rFonts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Основной шрифт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57:00Z</dcterms:created>
  <dc:creator>Ивашина</dc:creator>
  <dc:description/>
  <dc:language>en-US</dc:language>
  <cp:lastModifiedBy>Одинцова Наталья Валерьевна</cp:lastModifiedBy>
  <cp:lastPrinted>2019-12-10T10:05:00Z</cp:lastPrinted>
  <dcterms:modified xsi:type="dcterms:W3CDTF">2019-12-30T09:57:00Z</dcterms:modified>
  <cp:revision>2</cp:revision>
  <dc:subject/>
  <dc:title>МИНИСТЕРСТВО РЕГИОНАЛЬНОГО РАЗВИТИЯ РОССИЙСКОЙ ФЕДЕРАЦИИ</dc:title>
</cp:coreProperties>
</file>