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одготовке проекта внесения изменений в Правила земле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застройки Мочищенского сельсовета Новосибир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Новосибирской области»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ind w:firstLine="708"/>
        <w:rPr/>
      </w:pPr>
      <w:r>
        <w:rPr>
          <w:sz w:val="28"/>
          <w:szCs w:val="28"/>
        </w:rPr>
        <w:t xml:space="preserve">В целях совершенствования порядка регулирования землепользования и застройки на территории Мочищенского сельсовета Новосибирского района Новосибирской области, в соответствии со статьями 31 - 33 Градостроительного Кодекса Российской Федерации, частью 12 статьи 34 </w:t>
      </w:r>
      <w:r>
        <w:rPr>
          <w:sz w:val="28"/>
          <w:szCs w:val="28"/>
          <w:shd w:fill="FFFFFF" w:val="clear"/>
        </w:rPr>
        <w:t>Федерального закона от 23.06.2014 № 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казом Министерства экономического развития Российской Федерации от 01.09.2014 № 540</w:t>
      </w:r>
      <w:r>
        <w:rPr>
          <w:sz w:val="28"/>
          <w:szCs w:val="28"/>
        </w:rPr>
        <w:t xml:space="preserve"> «Об утверждении классификатора видов разрешенного использования земельных участков», руководствуясь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 создании комиссии по подготовке проектов правил землепользования и застройки поселений, входящих в состав Новосибирской агломерации Новосибирской</w:t>
      </w:r>
      <w:r>
        <w:rPr/>
        <w:t xml:space="preserve"> </w:t>
      </w:r>
      <w:r>
        <w:rPr>
          <w:sz w:val="28"/>
          <w:szCs w:val="28"/>
        </w:rPr>
        <w:t>области» (далее – приказ Минстроя НСО от 14.03.2016 № 55) министерством строительства Новосибирской области утвержден приказ от 19.11.2019 № 634 «О подготовке проекта внесения изменений в Правила землепользования и застройки Мочищенского сельсовета Новосибирского района Новосибирской области», утвержденных решением Совета депутатов Мочищенского сельсовета Новосибирского района Новосибирской области от 20.02.2014 № 1,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строя НСО от 14.03.2016 №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и сроки проведения работ по подготовке проекта внесения изменений в </w:t>
      </w:r>
      <w:r>
        <w:rPr>
          <w:sz w:val="28"/>
          <w:szCs w:val="28"/>
        </w:rPr>
        <w:t>Правила землепользования и застройки Мочищенского сельсовета Новосибирского района Новосибирской области:</w:t>
      </w:r>
    </w:p>
    <w:p>
      <w:pPr>
        <w:pStyle w:val="ConsPlusTitle"/>
        <w:widowControl/>
        <w:tabs>
          <w:tab w:val="clear" w:pos="708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8"/>
        <w:gridCol w:w="4233"/>
        <w:gridCol w:w="2243"/>
        <w:gridCol w:w="2917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внесения изменений </w:t>
            </w:r>
            <w:r>
              <w:rPr>
                <w:b w:val="false"/>
                <w:sz w:val="28"/>
                <w:szCs w:val="28"/>
              </w:rPr>
              <w:t xml:space="preserve">в Правила землепользования </w:t>
            </w:r>
          </w:p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застройки Мочищенского сельсовета Новосибир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оект изменений в ПЗЗ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иказ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 информационного обеспечени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Новосибир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изменений в ПЗЗ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даты принятия приказа о подготовке  проекта изменений в ПЗЗ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 соответствие требованиям градостроительного законодательства, подготовка заключения и направление проекта изменений в ПЗЗ на рассмотрение комисс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дней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 за градостроительной деятельностью управления архитектуры и градостроительства министерства строительства Новосибирской области (далее – отдел контрол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оекта изменений в ПЗЗ в администрацию для согласования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 отдела контроля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администрацией проекта изменений в ПЗЗ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в ПЗЗ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изменений в ПЗЗ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в ПЗЗ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изменений в ПЗЗ, подготовленный проект изменений в ПЗЗ с внесенными в него изменениями и материалы в текстовой форме по несогласованным вопросам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изменений в ПЗЗ в комиссию для доработки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изменений в ПЗЗ, подготовленного проекта изменений в ПЗЗ с внесенными в него изменениями и материалов в текстовой форме по несогласован-ным вопросам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сле согласования проекта изменений в ПЗЗ, направление проекта приказа министерства об утверждении внесения изменений в ПЗЗ на рассмотрение в комиссию по вопросам градостроительства и земельных отношений Новосибирской области (далее - Комиссия ВГиЗО)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ступления проекта изменений в ПЗ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рекомендаций Комиссии ВГиЗО по проекту изменений в ПЗЗ принятие приказа об утверждении </w:t>
            </w:r>
            <w:r>
              <w:rPr>
                <w:bCs/>
                <w:sz w:val="28"/>
                <w:szCs w:val="28"/>
              </w:rPr>
              <w:t xml:space="preserve">изменений </w:t>
            </w:r>
            <w:r>
              <w:rPr>
                <w:sz w:val="28"/>
                <w:szCs w:val="28"/>
              </w:rPr>
              <w:t>в ПЗЗ или об отклонении проекта изменений в ПЗЗ и направлении его на доработку в комиссию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 рабочих дней со дня поступления рекомендац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публикова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на официальном сайте министерства в  информационно-телекомму-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территориального планир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правле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администрацию </w:t>
            </w:r>
            <w:r>
              <w:rPr>
                <w:b w:val="false"/>
                <w:bCs w:val="false"/>
                <w:sz w:val="28"/>
                <w:szCs w:val="28"/>
              </w:rPr>
              <w:t>Новосибирского района Новосибирской области</w:t>
            </w:r>
            <w:r>
              <w:rPr>
                <w:b w:val="false"/>
                <w:sz w:val="28"/>
                <w:szCs w:val="28"/>
              </w:rPr>
              <w:t xml:space="preserve"> для опубликования информации о принятии указанного приказа в средствах массовой 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53:00Z</dcterms:created>
  <dc:creator>Ивашина</dc:creator>
  <dc:description/>
  <cp:keywords/>
  <dc:language>en-US</dc:language>
  <cp:lastModifiedBy>Сибирякова Ольга Львовна</cp:lastModifiedBy>
  <cp:lastPrinted>2019-01-31T14:49:00Z</cp:lastPrinted>
  <dcterms:modified xsi:type="dcterms:W3CDTF">2019-11-22T08:55:00Z</dcterms:modified>
  <cp:revision>3</cp:revision>
  <dc:subject/>
  <dc:title>МИНИСТЕРСТВО РЕГИОНАЛЬНОГО РАЗВИТИЯ РОССИЙСКОЙ ФЕДЕРАЦИИ</dc:title>
</cp:coreProperties>
</file>