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 подготовке проекта планировки территории для размещения железнодорожного пути необщего пользования в границах </w:t>
      </w:r>
      <w:r>
        <w:rPr>
          <w:b/>
          <w:sz w:val="28"/>
          <w:szCs w:val="28"/>
        </w:rPr>
        <w:t xml:space="preserve">Евсинского сельсовета </w:t>
      </w:r>
      <w:r>
        <w:rPr>
          <w:b/>
          <w:iC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 проекта межевания территории в его составе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В целях подготовки документации по планировке территории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 министерством строительства Новосибирской области при реализации ими перераспределенных полномочий», Положением о министерстве строительства Новосибирской области, утвержденным постановлением Правительства Новосибирской области от 02.10.2014 № 398-п, на основании заявления общества с ограниченной ответственностью «ЭЛСИ - Недвижимость» от 16.07.2019 № 15, </w:t>
      </w:r>
      <w:r>
        <w:rPr>
          <w:sz w:val="28"/>
          <w:szCs w:val="28"/>
        </w:rPr>
        <w:t>п р и к а з ы в а 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Подготовить проект планировки территории для размещения железнодорожного пути необщего пользования в границах Евсинского сельсовета Искитимского района Новосибирской области и проект межевания территории в его составе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Границу территории проектирования определить по внешним границам максимально удаленных от планируемого маршрута прохождения линейного объекта зон с особыми условиями использования территорий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3. Утвердить задание на выполнение инженерных изысканий (Приложение).</w:t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4. Установить срок подготовки документации по планировке территории – до 01.09.2020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5. Предложить физическим и юридическим лицам в течение 30 дней со дня официального опубликования настоящего приказа представить свои предложения о порядке, сроках подготовки и содержании документации по планировке территории (далее – предложения физических и юридический лиц) в министерство строительства Новосибирской области по адресу: 630007, г. Новосибирск,  ул. Коммунистическая, д. 40, каб. № 405 (почтовый адрес: 630007, г. Новосибирск, Красный проспект, д. 18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правлению архитектуры и градостроительства министерства строительства Новосибирской области (Тимонов Д.С.)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еспечить размещение настоящего приказа в течение 3 дней со дня принятия настоящего приказа на официальном сайте министерства строительства Новосибирской области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2) направить копию настоящего приказа в администрацию Искитимского района Новосибирской области в течение 5 рабочих дней для опубликования информации в средствах массовой информации с указанием в публикации сведений о размещении приказа на официальном сайте министерства строительства Новосибирской области в информационно-телекоммуникационной сети «Интернет»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3) в течение 10 рабочих дней со дня поступления предложений от физических и юридических лиц направить их обществу с ограниченной ответственностью «ЭЛСИ - Недвижимость»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) в течение 10 рабочих дней со дня </w:t>
      </w:r>
      <w:r>
        <w:rPr>
          <w:bCs/>
          <w:sz w:val="28"/>
          <w:szCs w:val="28"/>
        </w:rPr>
        <w:t>принятия настоящего приказа</w:t>
      </w:r>
      <w:r>
        <w:rPr>
          <w:sz w:val="28"/>
          <w:szCs w:val="28"/>
        </w:rPr>
        <w:t xml:space="preserve"> осуществить разработку, утверждение задания на подготовку документации по планировке территории и передать его обществу с ограниченной ответственностью «ЭЛСИ - Недвижимость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7. Предложить обществу с ограниченной ответственностью «ЭЛСИ - Недвижимость»:</w:t>
      </w:r>
    </w:p>
    <w:p>
      <w:pPr>
        <w:pStyle w:val="Normal"/>
        <w:autoSpaceDE w:val="false"/>
        <w:spacing w:lineRule="atLeast" w:line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существить подготовку документации по планировке территории в соответствии с заданием </w:t>
      </w:r>
      <w:r>
        <w:rPr>
          <w:bCs/>
          <w:sz w:val="28"/>
          <w:szCs w:val="28"/>
        </w:rPr>
        <w:t>на подготовку документации по планировке территории за свой сче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документации по планировке территории учесть предложения от физических и юридических лиц;</w:t>
      </w:r>
    </w:p>
    <w:p>
      <w:pPr>
        <w:pStyle w:val="Normal"/>
        <w:autoSpaceDE w:val="false"/>
        <w:spacing w:lineRule="atLeast" w:line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ую документацию по планировке территории представить для проверки и утверждения в министерство строительства Новосибирской области.</w:t>
      </w:r>
    </w:p>
    <w:p>
      <w:pPr>
        <w:pStyle w:val="Normal"/>
        <w:autoSpaceDE w:val="false"/>
        <w:spacing w:lineRule="atLeast" w:line="80"/>
        <w:ind w:firstLine="709"/>
        <w:jc w:val="both"/>
        <w:rPr/>
      </w:pPr>
      <w:r>
        <w:rPr>
          <w:sz w:val="28"/>
          <w:szCs w:val="28"/>
        </w:rPr>
        <w:t>8. Контроль за исполнением настоящего приказа возложить на заместителя министра – главного архитектора Новосибирской области Авсейкова А.С.</w:t>
      </w:r>
    </w:p>
    <w:p>
      <w:pPr>
        <w:pStyle w:val="Normal"/>
        <w:autoSpaceDE w:val="false"/>
        <w:spacing w:lineRule="atLeast" w:line="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04"/>
      </w:tblGrid>
      <w:tr>
        <w:trPr>
          <w:trHeight w:val="1096" w:hRule="atLeast"/>
        </w:trPr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аместитель министра – Главный архитектор Новосибир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Авсейков «____»___________ 2019 г.</w:t>
            </w:r>
          </w:p>
        </w:tc>
      </w:tr>
      <w:tr>
        <w:trPr>
          <w:trHeight w:val="1096" w:hRule="atLeast"/>
        </w:trPr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чальник управления архитектуры и градостроитель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С. Тимонов «____»___________ 2019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ав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ул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 и кадровой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Михай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 в ДИ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улик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19 64 2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 от _____________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ых изыскан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6"/>
        <w:gridCol w:w="60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е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Евсинского сельсовета Искитимского района Новосибирской обла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результатам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инженерных изысканий оформляются в виде технического отчета о выполнении изысканий, состоящего из текстовой и графической частей, а также приложений к нему в текстовой, графической и цифровой фор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й проведения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ицы территорий проведения инженерных изысканий совпадают с границами территории проектирования, отображенными на 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дез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эколог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идрометеорологические изыс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ланируемого размещения объекта капитального строительств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ый путь необщего пользова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Основной шрифт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37:00Z</dcterms:created>
  <dc:creator>Ивашина</dc:creator>
  <dc:description/>
  <cp:keywords/>
  <dc:language>en-US</dc:language>
  <cp:lastModifiedBy>Куликов Алексей Владимирович</cp:lastModifiedBy>
  <cp:lastPrinted>2019-09-16T10:31:00Z</cp:lastPrinted>
  <dcterms:modified xsi:type="dcterms:W3CDTF">2019-10-11T02:54:00Z</dcterms:modified>
  <cp:revision>60</cp:revision>
  <dc:subject/>
  <dc:title>МИНИСТЕРСТВО РЕГИОНАЛЬНОГО РАЗВИТИЯ РОССИЙСКОЙ ФЕДЕРАЦИИ</dc:title>
</cp:coreProperties>
</file>