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 о принятии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одготовке проекта внесения изменений в Правила землеполь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 застройки Раздольненского сельсовета Новосибир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Новосибирской области»</w:t>
      </w:r>
    </w:p>
    <w:p>
      <w:pPr>
        <w:pStyle w:val="Empty"/>
        <w:shd w:fill="FFFFFF" w:val="clear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ind w:firstLine="708"/>
        <w:rPr/>
      </w:pPr>
      <w:r>
        <w:rPr>
          <w:sz w:val="28"/>
          <w:szCs w:val="28"/>
        </w:rPr>
        <w:t xml:space="preserve">В целях совершенствования порядка регулирования землепользования и застройки на территории Раздольненского сельсовета Новосибирского района Новосибирской области, в соответствии со статьями 31 - 33 Градостроительного Кодекса Российской Федерации, частью 12 статьи 34 </w:t>
      </w:r>
      <w:r>
        <w:rPr>
          <w:sz w:val="28"/>
          <w:szCs w:val="28"/>
          <w:shd w:fill="FFFFFF" w:val="clear"/>
        </w:rPr>
        <w:t>Федерального закона от 23.06.2014 № 171-ФЗ «О внесении изменений в Земельный кодекс Российской Федерации и отдельные законодательные акты Российской Федерации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иказом Министерства экономического развития Российской Федерации от 01.09.2014 № 540</w:t>
      </w:r>
      <w:r>
        <w:rPr>
          <w:sz w:val="28"/>
          <w:szCs w:val="28"/>
        </w:rPr>
        <w:t xml:space="preserve"> «Об утверждении классификатора видов разрешенного использования земельных участков», руководствуясь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 14.03.2016 № 55 «О создании комиссии по подготовке проектов правил землепользования и застройки поселений, входящих в состав Новосибирской агломерации Новосибирской</w:t>
      </w:r>
      <w:r>
        <w:rPr/>
        <w:t xml:space="preserve"> </w:t>
      </w:r>
      <w:r>
        <w:rPr>
          <w:sz w:val="28"/>
          <w:szCs w:val="28"/>
        </w:rPr>
        <w:t>области» (далее – приказ Минстроя НСО от 14.03.2016 № 55) министерством строительства Новосибирской области утвержден приказ от 27.12.2019 № 725 «О подготовке проекта внесения изменений в Правила землепользования и застройки Раздольненского сельсовета Новосибирского района Новосибирской области», утвержденных решением Совета депутатов Раздольненского сельсовета Новосибирского района Новосибирской области от 26.12.2013 № 3, в части приведения установленных градостроительным регламентом видов разрешенного использования земельных участков в соответствие с видами разрешенного использования земельных участков, предусмотренными классификатором видов разрешенного использования земельных уча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и порядок деятельности комиссии утвержден приказом Минстроя НСО от 14.03.2016 № 5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рядок </w:t>
      </w:r>
      <w:r>
        <w:rPr>
          <w:bCs/>
          <w:sz w:val="28"/>
          <w:szCs w:val="28"/>
        </w:rPr>
        <w:t xml:space="preserve">и сроки проведения работ по подготовке проекта внесения изменений в </w:t>
      </w:r>
      <w:r>
        <w:rPr>
          <w:sz w:val="28"/>
          <w:szCs w:val="28"/>
        </w:rPr>
        <w:t>Правила землепользования и застройки Раздольненского сельсовета Новосибирского района Новосибирской области:</w:t>
      </w:r>
    </w:p>
    <w:p>
      <w:pPr>
        <w:pStyle w:val="ConsPlusTitle"/>
        <w:widowControl/>
        <w:tabs>
          <w:tab w:val="clear" w:pos="708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8"/>
        <w:gridCol w:w="4233"/>
        <w:gridCol w:w="2243"/>
        <w:gridCol w:w="2917"/>
      </w:tblGrid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widowControl/>
              <w:tabs>
                <w:tab w:val="clear" w:pos="708"/>
                <w:tab w:val="left" w:pos="10440" w:leader="none"/>
              </w:tabs>
              <w:rPr/>
            </w:pPr>
            <w:r>
              <w:rPr>
                <w:b w:val="false"/>
                <w:sz w:val="28"/>
                <w:szCs w:val="28"/>
              </w:rPr>
              <w:t xml:space="preserve">Опубликование сообщения о принятии приказа министерства строительства Новосибирской области (далее – министерство) о подготовке проекта </w:t>
            </w:r>
            <w:r>
              <w:rPr>
                <w:b w:val="false"/>
                <w:bCs w:val="false"/>
                <w:sz w:val="28"/>
                <w:szCs w:val="28"/>
              </w:rPr>
              <w:t xml:space="preserve">внесения изменений </w:t>
            </w:r>
            <w:r>
              <w:rPr>
                <w:b w:val="false"/>
                <w:sz w:val="28"/>
                <w:szCs w:val="28"/>
              </w:rPr>
              <w:t xml:space="preserve">в Правила землепользования </w:t>
            </w:r>
          </w:p>
          <w:p>
            <w:pPr>
              <w:pStyle w:val="ConsPlusTitle"/>
              <w:widowControl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 застройки Раздольненского сельсовета Новосибирского района Новосибир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далее – проект изменений в ПЗЗ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далее – приказ)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 даты принятия приказа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 строительства Новосибирской области (далее – отдел территориального планирования), отдел информационного обеспечения министерства строительства Новосибирской области (далее – отдел информационного обеспечения)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приказа </w:t>
            </w:r>
            <w:r>
              <w:rPr>
                <w:bCs/>
                <w:sz w:val="28"/>
                <w:szCs w:val="28"/>
              </w:rPr>
              <w:t xml:space="preserve">в администрацию Новосибирского района Новосибирской области (далее - администрация) </w:t>
            </w:r>
            <w:r>
              <w:rPr>
                <w:sz w:val="28"/>
                <w:szCs w:val="28"/>
              </w:rPr>
              <w:t>для опубликования информации о принятии указанного приказа в средствах массовой информации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в течение 10 дней с даты принятия приказа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изменений в ПЗЗ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с даты принятия приказа о подготовке  проекта изменений в ПЗЗ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на соответствие требованиям градостроительного законодательства, подготовка заключения и направление проекта изменений в ПЗЗ на рассмотрение комиссии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 дней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нтроля за градостроительной деятельностью управления архитектуры и градостроительства министерства строительства Новосибирской области (далее – отдел контроля)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Направление проекта изменений в ПЗЗ в администрацию для согласования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 течение 3 дней со дня подписания заключения отдела контроля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администрацией проекта изменений в ПЗЗ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не более 30 дней со дня поступления в администрацию проекта изменений в ПЗЗ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поступления от администрации заключения, содержащего положения о несогласии с проектом изменений в ПЗЗ, принятие решения о создании согласительной комиссии, подготовка проекта приказа министерства об утверждении положения и состава согласительной комиссии 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о дня установленного срока согласования проекта изменений в ПЗЗ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 территориального планирова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 обеспече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работы согласительная комиссия представляет в министерство заключение о согласовании проекта изменений в ПЗЗ, подготовленный проект изменений в ПЗЗ с внесенными в него изменениями и материалы в текстовой форме по несогласованным вопросам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5 дней со дня принятия решения о создании согласительной комиссии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тельная комисс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На основании документов и материалов, представленных согласительной комиссией, принятие решения о направлении согласованного или несогласован-ного в определенной части проекта изменений в ПЗЗ в комиссию для доработки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дней со дня представления согласительной комиссией заключения о согласовании проекта изменений в ПЗЗ, подготовленного проекта изменений в ПЗЗ с внесенными в него изменениями и материалов в текстовой форме по несогласован-ным вопросам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сле согласования проекта изменений в ПЗЗ, направление проекта приказа министерства об утверждении внесения изменений в ПЗЗ на рассмотрение в комиссию по вопросам градостроительства и земельных отношений Новосибирской области (далее - Комиссия ВГиЗО)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рабочих дней со дня поступления проекта изменений в ПЗЗ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новании рекомендаций Комиссии ВГиЗО по проекту изменений в ПЗЗ принятие приказа об утверждении </w:t>
            </w:r>
            <w:r>
              <w:rPr>
                <w:bCs/>
                <w:sz w:val="28"/>
                <w:szCs w:val="28"/>
              </w:rPr>
              <w:t xml:space="preserve">изменений </w:t>
            </w:r>
            <w:r>
              <w:rPr>
                <w:sz w:val="28"/>
                <w:szCs w:val="28"/>
              </w:rPr>
              <w:t>в ПЗЗ или об отклонении проекта изменений в ПЗЗ и направлении его на доработку в комиссию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 рабочих дней со дня поступления рекомендаций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widowControl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публикование приказа об утверждении </w:t>
            </w:r>
            <w:r>
              <w:rPr>
                <w:b w:val="false"/>
                <w:bCs w:val="false"/>
                <w:sz w:val="28"/>
                <w:szCs w:val="28"/>
              </w:rPr>
              <w:t xml:space="preserve">изменений </w:t>
            </w:r>
            <w:r>
              <w:rPr>
                <w:b w:val="false"/>
                <w:sz w:val="28"/>
                <w:szCs w:val="28"/>
              </w:rPr>
              <w:t>в ПЗЗ на официальном сайте министерства в  информационно-телекомму-никационной сети Интернет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территориального планир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ого обеспече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widowControl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правление приказа об утверждении </w:t>
            </w:r>
            <w:r>
              <w:rPr>
                <w:b w:val="false"/>
                <w:bCs w:val="false"/>
                <w:sz w:val="28"/>
                <w:szCs w:val="28"/>
              </w:rPr>
              <w:t xml:space="preserve">изменений </w:t>
            </w:r>
            <w:r>
              <w:rPr>
                <w:b w:val="false"/>
                <w:sz w:val="28"/>
                <w:szCs w:val="28"/>
              </w:rPr>
              <w:t>в ПЗЗ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администрацию </w:t>
            </w:r>
            <w:r>
              <w:rPr>
                <w:b w:val="false"/>
                <w:bCs w:val="false"/>
                <w:sz w:val="28"/>
                <w:szCs w:val="28"/>
              </w:rPr>
              <w:t>Новосибирского района Новосибирской области</w:t>
            </w:r>
            <w:r>
              <w:rPr>
                <w:b w:val="false"/>
                <w:sz w:val="28"/>
                <w:szCs w:val="28"/>
              </w:rPr>
              <w:t xml:space="preserve"> для опубликования информации о принятии указанного приказа в средствах массовой информ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 указанием в публикации сведений о размещении приказа на официальном сайте министерства в информационно-телекоммуникационной сети Интернет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отдел территориального планирова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3:04:00Z</dcterms:created>
  <dc:creator>Ивашина</dc:creator>
  <dc:description/>
  <cp:keywords/>
  <dc:language>en-US</dc:language>
  <cp:lastModifiedBy>Сибирякова Ольга Львовна</cp:lastModifiedBy>
  <cp:lastPrinted>2019-01-31T14:49:00Z</cp:lastPrinted>
  <dcterms:modified xsi:type="dcterms:W3CDTF">2019-12-27T08:49:00Z</dcterms:modified>
  <cp:revision>8</cp:revision>
  <dc:subject/>
  <dc:title>МИНИСТЕРСТВО РЕГИОНАЛЬНОГО РАЗВИТИЯ РОССИЙСКОЙ ФЕДЕРАЦИИ</dc:title>
</cp:coreProperties>
</file>