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ty"/>
        <w:shd w:fill="FFFFFF" w:val="clear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и застройки Преображенского сельсовета Искитимского района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Empty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rPr>
          <w:sz w:val="20"/>
          <w:szCs w:val="20"/>
        </w:rPr>
      </w:pPr>
      <w:r>
        <w:rPr>
          <w:sz w:val="28"/>
          <w:szCs w:val="28"/>
        </w:rPr>
        <w:t>На основании предложения администрации Искитимского района Новосибирской области от 21.01.2021 № 83, 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22.01.2021 утвержден приказ министерства строительства Новосибирской области от 29.01.2021 № 38 «О подготовке проекта внесения изменений в правила землепользования и застройки Преображенского сельсовета Искитимского района Новосибирской области»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61" w:right="567" w:gutter="0" w:header="720" w:top="851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Style27"/>
        <w:spacing w:lineRule="auto" w:line="228"/>
        <w:ind w:firstLine="708"/>
        <w:rPr>
          <w:sz w:val="20"/>
          <w:szCs w:val="20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.</w:t>
      </w:r>
    </w:p>
    <w:p>
      <w:pPr>
        <w:pStyle w:val="Normal"/>
        <w:tabs>
          <w:tab w:val="clear" w:pos="708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ображенского сельсовета Искити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проекта внесения изменений в правила землепользования и застройки Преображенского сельсовета Искитимского района Новосибирской области в части внесения изменений в градостроительные регламен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ж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61" w:right="567" w:gutter="0" w:header="720" w:top="851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 сроки проведения работ по подготовке проекта внесения изменений в правила землепользования и застройки</w:t>
      </w:r>
      <w:r>
        <w:rPr/>
        <w:t xml:space="preserve"> </w:t>
      </w:r>
      <w:r>
        <w:rPr>
          <w:sz w:val="28"/>
          <w:szCs w:val="28"/>
        </w:rPr>
        <w:t>Преображенского</w:t>
      </w:r>
      <w:r>
        <w:rPr>
          <w:bCs/>
          <w:sz w:val="28"/>
          <w:szCs w:val="28"/>
        </w:rPr>
        <w:t xml:space="preserve"> сельсовета Искитимского района Новосибирской обла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6"/>
        <w:gridCol w:w="3119"/>
        <w:gridCol w:w="2835"/>
        <w:gridCol w:w="3201"/>
      </w:tblGrid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6"/>
        <w:gridCol w:w="3119"/>
        <w:gridCol w:w="2835"/>
        <w:gridCol w:w="3201"/>
      </w:tblGrid>
      <w:tr>
        <w:trPr>
          <w:tblHeader w:val="true"/>
          <w:trHeight w:val="171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628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зработка проекта внесения изменений в правила землепользова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и застройки  Преображенского сельсовета Искитимского района Новосибирской области (далее − проект изменений) и направле-ние проекта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министерства строительства Новосибирской области (далее – министерство) о подготовке проекта изменений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</w:t>
            </w:r>
          </w:p>
        </w:tc>
      </w:tr>
      <w:tr>
        <w:trPr>
          <w:trHeight w:val="3413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правление проекта изменений в отдел контроля за градостроительной деятельностью управления архитектуры и градостроительства министерства стро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ельства Новосибирской области (далее − отдел контрол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 дней с момента поступления проекта изменений в комиссию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>
          <w:trHeight w:val="420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оекта изменений на соответствие требова-ниям градостроитель-ного  законодательства и направление заключения о соответствии (несоответствии) проекта изменений требованиям градостроительного законодательства в комисси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4 дней со дня поступления проекта изменений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онтроля </w:t>
            </w:r>
          </w:p>
        </w:tc>
      </w:tr>
      <w:tr>
        <w:trPr>
          <w:trHeight w:val="3731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 заключе-ния и проекта изменений и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со дня поступления проекта изменений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>
          <w:trHeight w:val="91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либо об отклонении проекта изменений (далее – приказ) и направление его на доработку в комиссию с указанием даты повтор-ного представ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представления проекта внесения изменений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>
          <w:trHeight w:val="91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изменений и направление его на доработку на официаль-ном сайте министерства в информационно-телекоммуникационной сети Интер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в администрацию для опубликования информации о принятии указанного приказа в средствах массовой ин-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0" w:header="720" w:top="851" w:footer="72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0">
    <w:name w:val="Без интервала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5:49:00Z</dcterms:created>
  <dc:creator>Ивашина</dc:creator>
  <dc:description/>
  <cp:keywords/>
  <dc:language>en-US</dc:language>
  <cp:lastModifiedBy>Гальянова Елена Николаевна</cp:lastModifiedBy>
  <cp:lastPrinted>2021-01-28T16:39:00Z</cp:lastPrinted>
  <dcterms:modified xsi:type="dcterms:W3CDTF">2021-01-29T11:10:00Z</dcterms:modified>
  <cp:revision>24</cp:revision>
  <dc:subject/>
  <dc:title>МИНИСТЕРСТВО РЕГИОНАЛЬНОГО РАЗВИТИЯ РОССИЙСКОЙ ФЕДЕРАЦИИ</dc:title>
</cp:coreProperties>
</file>