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Каменского сельсовета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администрации Новосибирского района Новосибирской области от 21.01.2021 № 187/88-Вн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2.01.2021 утвержден приказ министерства строительства Новосибирской области от 29.01.2021 № 37 «О подготовке проекта внесения изменений в правила землепользования и застройки Каменского сельсовета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7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tabs>
          <w:tab w:val="clear" w:pos="708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Каменского сельсовета в части внесения изменений в градостроительные регла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Каменского</w:t>
      </w:r>
      <w:r>
        <w:rPr>
          <w:bCs/>
          <w:sz w:val="28"/>
          <w:szCs w:val="28"/>
        </w:rPr>
        <w:t xml:space="preserve"> сельсовет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>
          <w:tblHeader w:val="true"/>
          <w:trHeight w:val="17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2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проекта внесения изменений в правила землепольз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застройки  Каменского сельсовета (далее − проект изменений) и направле-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министерства строительства Новосибирской области (далее – министерство) о подготовке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</w:t>
            </w:r>
          </w:p>
        </w:tc>
      </w:tr>
      <w:tr>
        <w:trPr>
          <w:trHeight w:val="3413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 за градостроительной деятельностью управления архитектуры и градостроительства министерства стро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льства Новосибирской области (далее − отдел контро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420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на соответствие требова-ниям градостроитель-ного  законодательства и направление заключения о соответствии (несоответствии) проекта изменений требованиям градостроительного законодательства в комисс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4 дней со дня поступления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>
          <w:trHeight w:val="373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 заключе-ния и проекта изменений и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о дня поступления проекта изменений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изменений (далее – приказ) и направление его на доработку в комиссию с указанием даты повтор-ного предст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внесе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 на официаль-ном сайте министерства в 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в администрацию для опубликования информации о принятии указанного приказа в средствах массовой ин-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20:00Z</dcterms:created>
  <dc:creator>Ивашина</dc:creator>
  <dc:description/>
  <cp:keywords/>
  <dc:language>en-US</dc:language>
  <cp:lastModifiedBy>Гальянова Елена Николаевна</cp:lastModifiedBy>
  <cp:lastPrinted>2021-01-28T16:25:00Z</cp:lastPrinted>
  <dcterms:modified xsi:type="dcterms:W3CDTF">2021-01-29T11:03:00Z</dcterms:modified>
  <cp:revision>6</cp:revision>
  <dc:subject/>
  <dc:title>МИНИСТЕРСТВО РЕГИОНАЛЬНОГО РАЗВИТИЯ РОССИЙСКОЙ ФЕДЕРАЦИИ</dc:title>
</cp:coreProperties>
</file>