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и застройки Верх-Тулинского сельсовета Новосибир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я администрации Новосибирского района Новосибирской области от 22.01.2021 № 218/88-Вн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2.01.2021 утвержден приказ министерства строительства Новосибирской области от 29.01.2021 № 36 «О подготовке проекта внесения изменений в правила землепользования и застройки Верх-Тулинского сельсовета Новосибирского района Новосибирской области».</w:t>
      </w:r>
    </w:p>
    <w:p>
      <w:pPr>
        <w:pStyle w:val="Style27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Style27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-Тулинского сельсовета 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Верх-Тулинского сельсовета Новосибирского района Новосибирской области в части внесения изменений в градостроительные регла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6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</w:t>
      </w:r>
      <w:r>
        <w:rPr/>
        <w:t xml:space="preserve"> </w:t>
      </w:r>
      <w:r>
        <w:rPr>
          <w:sz w:val="28"/>
          <w:szCs w:val="28"/>
        </w:rPr>
        <w:t>Верх-Тулинского</w:t>
      </w:r>
      <w:r>
        <w:rPr>
          <w:bCs/>
          <w:sz w:val="28"/>
          <w:szCs w:val="28"/>
        </w:rPr>
        <w:t xml:space="preserve"> сельсовета Новосибирского района Новосибир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119"/>
        <w:gridCol w:w="2835"/>
        <w:gridCol w:w="3201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119"/>
        <w:gridCol w:w="2835"/>
        <w:gridCol w:w="3201"/>
      </w:tblGrid>
      <w:tr>
        <w:trPr>
          <w:tblHeader w:val="true"/>
          <w:trHeight w:val="17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628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работка проекта внесения изменений в Правила землепользова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и застройки  Верх-Тулинского сельсовета Новосибирского района Новосибирской области (далее − проект изменений) и направле-ние проекта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министерства строительства Новосибирской области (далее – министерство) о подготовке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</w:t>
            </w:r>
          </w:p>
        </w:tc>
      </w:tr>
      <w:tr>
        <w:trPr>
          <w:trHeight w:val="3413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правление проекта изменений в отдел контроля за градостроительной деятельностью управления архитектуры и градостроительства министерства стро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льства Новосибирской области (далее − отдел контрол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 момента поступления проекта изменений в комиссию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420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изменений на соответствие требова-ниям градостроитель-ного  законодательства и направление заключения о соответствии (несоответствии) проекта изменений требованиям градостроительного законодательства в комисси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4 дней со дня поступления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онтроля </w:t>
            </w:r>
          </w:p>
        </w:tc>
      </w:tr>
      <w:tr>
        <w:trPr>
          <w:trHeight w:val="373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 заключе-ния и проекта изменений и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о дня поступления проекта изменений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либо об отклонении проекта изменений (далее – приказ) и направление его на доработку в комиссию с указанием даты повтор-ного предста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 внесе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изменений и направление его на доработку на официаль-ном сайте министерства в информационно-телекоммуникационной сети Интер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в администрацию для опубликования информации о принятии указанного приказа в средствах массовой ин-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20" w:top="851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Без интервала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6:00Z</dcterms:created>
  <dc:creator>Ивашина</dc:creator>
  <dc:description/>
  <cp:keywords/>
  <dc:language>en-US</dc:language>
  <cp:lastModifiedBy>Гальянова Елена Николаевна</cp:lastModifiedBy>
  <cp:lastPrinted>2021-01-28T16:27:00Z</cp:lastPrinted>
  <dcterms:modified xsi:type="dcterms:W3CDTF">2021-01-29T10:59:00Z</dcterms:modified>
  <cp:revision>6</cp:revision>
  <dc:subject/>
  <dc:title>МИНИСТЕРСТВО РЕГИОНАЛЬНОГО РАЗВИТИЯ РОССИЙСКОЙ ФЕДЕРАЦИИ</dc:title>
</cp:coreProperties>
</file>