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pty"/>
        <w:shd w:fill="FFFFFF" w:val="clear"/>
        <w:spacing w:before="0" w:after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о принятии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3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rStyle w:val="Emphasis"/>
          <w:b/>
          <w:i w:val="false"/>
          <w:sz w:val="28"/>
          <w:szCs w:val="28"/>
        </w:rPr>
        <w:t>подготовке</w:t>
      </w:r>
      <w:r>
        <w:rPr>
          <w:b/>
          <w:i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проект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сения изменений в правила землепользования и застройки Криводановского сельсовета Новосибирского района </w:t>
      </w:r>
    </w:p>
    <w:p>
      <w:pPr>
        <w:pStyle w:val="S3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 </w:t>
      </w:r>
    </w:p>
    <w:p>
      <w:pPr>
        <w:pStyle w:val="Empty"/>
        <w:shd w:fill="FFFFFF" w:val="clear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mpty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firstLine="708"/>
        <w:rPr>
          <w:sz w:val="20"/>
          <w:szCs w:val="20"/>
        </w:rPr>
      </w:pPr>
      <w:r>
        <w:rPr>
          <w:sz w:val="28"/>
          <w:szCs w:val="28"/>
        </w:rPr>
        <w:t>На основании предложения администрации Новосибирского района Новосибирской области от 21.01.2021 № 190/88-Вн,  от 22.01.2021 № 218/88-Вн, в соответствии со статьями 31 - 33 Градостроительного кодекса Российской Федерации, Законом Новосибирской области от 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 29.02.2016 № 57-п «Об установлении 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 14.03.2016 № 55 «О подготовке проектов правил землепользования и застройки поселений, входящих в состав Новосибирской агломерации Новосибирской области», с учетом заключения комиссии по подготовке проектов правил землепользования и застройки поселений, входящих в состав Новосибирской агломерации Новосибирской области, от 22.01.2021 утвержден приказ министерства строительства Новосибирской области от 29.01.2021 № 33 «О подготовке проекта внесения изменений в правила землепользования и застройки Криводановского сельсовета Новосибирского района Новосибирской области»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61" w:right="567" w:gutter="0" w:header="720" w:top="851" w:footer="72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Style27"/>
        <w:spacing w:lineRule="auto" w:line="228"/>
        <w:ind w:firstLine="708"/>
        <w:rPr>
          <w:sz w:val="20"/>
          <w:szCs w:val="20"/>
        </w:rPr>
      </w:pPr>
      <w:r>
        <w:rPr>
          <w:sz w:val="28"/>
          <w:szCs w:val="28"/>
        </w:rPr>
        <w:t>Состав и порядок деятельности комиссии утвержден приказом министерства строительства Новосибирской области от 14.03.2016 № 55 «О подготовке проектов правил землепользования и застройки поселений, входящих в состав Новосибирской агломерации Новосибирской области.</w:t>
      </w:r>
    </w:p>
    <w:p>
      <w:pPr>
        <w:pStyle w:val="Normal"/>
        <w:tabs>
          <w:tab w:val="clear" w:pos="708"/>
          <w:tab w:val="left" w:pos="90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апы градостроительного зонирования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водановского сельсовета Новосиби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работка проекта внесения изменений в правила землепользования и застройки Криводановского сельсовета Новосибирского района Новосибирской области в части внесения изменений в градостроительные регламен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жд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61" w:right="567" w:gutter="0" w:header="720" w:top="851" w:footer="72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и сроки проведения работ по подготовке проекта внесения изменений в правила землепользования и застройки</w:t>
      </w:r>
      <w:r>
        <w:rPr/>
        <w:t xml:space="preserve"> </w:t>
      </w:r>
      <w:r>
        <w:rPr>
          <w:sz w:val="28"/>
          <w:szCs w:val="28"/>
        </w:rPr>
        <w:t>Криводановского</w:t>
      </w:r>
      <w:r>
        <w:rPr>
          <w:bCs/>
          <w:sz w:val="28"/>
          <w:szCs w:val="28"/>
        </w:rPr>
        <w:t xml:space="preserve"> сельсовета Новосибирского района Новосибирской области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66"/>
        <w:gridCol w:w="3119"/>
        <w:gridCol w:w="2835"/>
        <w:gridCol w:w="3201"/>
      </w:tblGrid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проведения работ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, соисполнитель</w:t>
            </w:r>
          </w:p>
        </w:tc>
      </w:tr>
    </w:tbl>
    <w:p>
      <w:pPr>
        <w:pStyle w:val="Normal"/>
        <w:tabs>
          <w:tab w:val="clear" w:pos="708"/>
          <w:tab w:val="left" w:pos="498" w:leader="none"/>
          <w:tab w:val="left" w:pos="5019" w:leader="none"/>
          <w:tab w:val="left" w:pos="7428" w:leader="none"/>
        </w:tabs>
        <w:rPr/>
      </w:pPr>
      <w:r>
        <w:rPr>
          <w:bCs/>
          <w:sz w:val="2"/>
          <w:szCs w:val="2"/>
        </w:rPr>
        <w:tab/>
        <w:tab/>
      </w:r>
      <w:r>
        <w:rPr/>
        <w:tab/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66"/>
        <w:gridCol w:w="3119"/>
        <w:gridCol w:w="2835"/>
        <w:gridCol w:w="3201"/>
      </w:tblGrid>
      <w:tr>
        <w:trPr>
          <w:tblHeader w:val="true"/>
          <w:trHeight w:val="171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6813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зработка проекта внесения изменений в правила землепользова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и застройки  Криводановского сель-совета Новосибирского района Новосибирской области (далее − проект изменений) и направле-ние проекта изменений в комиссию по подготовке проектов правил землепользования и застройки поселений, входящих в состав Новосибирской агломерации Новосибирской области (далее – комиссия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0 дней с даты принятия приказа министерства строительства Новосибирской области (далее – министерство) о подготовке проекта изменений 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 управления архитектуры и градостроительства министерства строительства Новосибирской области (далее – отдел территориального планирования)</w:t>
            </w:r>
          </w:p>
        </w:tc>
      </w:tr>
      <w:tr>
        <w:trPr>
          <w:trHeight w:val="3413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правление проекта изменений в отдел контроля за градостроительной деятельностью управления архитектуры и градостроительства министерства строи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тельства Новосибирской области (далее − отдел контроля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2 дней с момента поступления проекта изменений в комиссию 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>
          <w:trHeight w:val="4202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роекта изменений на соответствие требова-ниям градостроитель-ного  законодательства и направление заключения о соответствии (несоответствии) проекта изменений требованиям градостроительного законодательства в комиссию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4 дней со дня поступления проекта изменений 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онтроля </w:t>
            </w:r>
          </w:p>
        </w:tc>
      </w:tr>
      <w:tr>
        <w:trPr>
          <w:trHeight w:val="3731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 заключе-ния и проекта изменений и направление проекта решения о внесении изменений на рассмотрение в комиссию по вопросам градостроительства и земельных отношений Новосибирской обла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4 дней со дня поступления проекта изменений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>
          <w:trHeight w:val="919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инятие приказа о внесении изменений либо об отклонении проекта изменений (далее – приказ) и направление его на доработку в комиссию с указанием даты повтор-ного представ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после представления проекта внесения изменений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, отдел правового обеспечения</w:t>
            </w:r>
          </w:p>
        </w:tc>
      </w:tr>
      <w:tr>
        <w:trPr>
          <w:trHeight w:val="919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приказа о внесении изменений либо об отклонен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а изменений и направление его на доработку на официаль-ном сайте министерства в информационно-телекоммуникационной сети Интер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приказа</w:t>
            </w:r>
          </w:p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, отдел информационного обеспечения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9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иказа в администрацию для опубликования информации о принятии указанного приказа в средствах массовой ин-формации с указанием в публикации сведений о размещении приказа на официальном сайте министерства в информационно-телекоммуникационной сети Интер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приказа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567" w:gutter="0" w:header="720" w:top="851" w:footer="72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20">
    <w:name w:val="Без интервала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1:36:00Z</dcterms:created>
  <dc:creator>Ивашина</dc:creator>
  <dc:description/>
  <cp:keywords/>
  <dc:language>en-US</dc:language>
  <cp:lastModifiedBy>Гальянова Елена Николаевна</cp:lastModifiedBy>
  <cp:lastPrinted>2021-01-26T17:58:00Z</cp:lastPrinted>
  <dcterms:modified xsi:type="dcterms:W3CDTF">2021-01-29T10:46:00Z</dcterms:modified>
  <cp:revision>9</cp:revision>
  <dc:subject/>
  <dc:title>МИНИСТЕРСТВО РЕГИОНАЛЬНОГО РАЗВИТИЯ РОССИЙСКОЙ ФЕДЕРАЦИИ</dc:title>
</cp:coreProperties>
</file>