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pty"/>
        <w:shd w:fill="FFFFFF" w:val="clear"/>
        <w:spacing w:before="0" w:after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 принятии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3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 xml:space="preserve">«О </w:t>
      </w:r>
      <w:r>
        <w:rPr>
          <w:rStyle w:val="Emphasis"/>
          <w:b/>
          <w:i w:val="false"/>
          <w:sz w:val="28"/>
          <w:szCs w:val="28"/>
        </w:rPr>
        <w:t>подготовке</w:t>
      </w:r>
      <w:r>
        <w:rPr>
          <w:b/>
          <w:i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проек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ения изменений в правила землепользования 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стройки Чернореченского сельсовета Искитимского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Новосибирской области» </w:t>
      </w:r>
    </w:p>
    <w:p>
      <w:pPr>
        <w:pStyle w:val="Empty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pty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едложения Общества с ограниченной ответственностью Птицефабрика «Улыбино» от 24.08.2018, в соответствии со статьями 31 - 33 Градостроительного кодекса Российской Федерации, Законом Новосибирской области от 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 29.02.2016 № 57-п «Об установлении 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остановлением Правительства Новосибирской области от 20.02.2015 № 68-п «Об утверждении государственной программы Новосибирской области «Стимулирование развития жилищного строительства в Новосибирской области на 2015-2020 годы»,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», с учетом заключений комиссии по подготовке проектов правил землепользования и застройки поселений, входящих в состав Новосибирской агломерации Новосибирской области, от 17.09.2018, от 15.01.2019, утвержден приказ министерства строительства Новосибирской области от 27.03.2019 № 173 «О подготовке проекта внесения изменений в правила землепользования и застройки Чернореченского сельсовета Искитимского района Новосибир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и порядок деятельности комиссии утвержден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».</w:t>
      </w:r>
    </w:p>
    <w:p>
      <w:pPr>
        <w:pStyle w:val="Style28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907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апы градостроительного зонирования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нореченского сельсовета Искитим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Рассмотрение предложений об изменении территориальных зон, изменении градостроительных регламентов, о приведении в соответствия с требованиями федерального законодатель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работка проекта внесения изменений в правила землепользования и застройки Чернореченского сельсовета Искитимского района Новосибирской области (далее – проект изменений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ение границ территориальных зо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градостроительных реглам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дготовка сведений о границах территориальных зон в виде графического описания местоположения границ территориальных зон,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щественные обсуждения или публичные слуш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общественных обсуждений или публичных слуш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работка с учетом результатов общественных обсуждений или публичных слуш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жд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firstLine="27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рядок и сроки проведения работ по подготовке проекта внесения изменений в правила землепользования и застройки</w:t>
      </w:r>
      <w:r>
        <w:rPr/>
        <w:t xml:space="preserve"> </w:t>
      </w:r>
      <w:r>
        <w:rPr>
          <w:bCs/>
          <w:sz w:val="28"/>
          <w:szCs w:val="28"/>
        </w:rPr>
        <w:t xml:space="preserve">Чернореченского сельсовета Искитимского района Новосибирской област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8"/>
        <w:gridCol w:w="4521"/>
        <w:gridCol w:w="2409"/>
        <w:gridCol w:w="2493"/>
      </w:tblGrid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проведения работ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, соисполнитель</w:t>
            </w:r>
          </w:p>
        </w:tc>
      </w:tr>
    </w:tbl>
    <w:p>
      <w:pPr>
        <w:pStyle w:val="Normal"/>
        <w:tabs>
          <w:tab w:val="clear" w:pos="708"/>
          <w:tab w:val="left" w:pos="498" w:leader="none"/>
          <w:tab w:val="left" w:pos="5019" w:leader="none"/>
          <w:tab w:val="left" w:pos="7428" w:leader="none"/>
        </w:tabs>
        <w:rPr/>
      </w:pPr>
      <w:r>
        <w:rPr>
          <w:bCs/>
          <w:sz w:val="2"/>
          <w:szCs w:val="2"/>
        </w:rPr>
        <w:tab/>
        <w:tab/>
      </w:r>
      <w:r>
        <w:rPr/>
        <w:tab/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8"/>
        <w:gridCol w:w="4521"/>
        <w:gridCol w:w="2409"/>
        <w:gridCol w:w="2493"/>
      </w:tblGrid>
      <w:tr>
        <w:trPr>
          <w:tblHeader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сообщения о принятии приказа министерства строительства Новосибирской области (далее - министерство) о подготовке проекта внесения изменений в правила землепользования и застройки Чернореченского сельсовета Искитимского района Новосибирской области (далее – проект изменений в ПЗЗ) (далее – приказ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 даты принятия приказа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 управления архитектуры и градостроительства министерства строительства Новосибирской области (далее – отдел территориального планирования), отдел информационного обеспечения министерства строительства Новосибирской области (далее – отдел)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правление приказа </w:t>
            </w:r>
            <w:r>
              <w:rPr>
                <w:bCs/>
                <w:sz w:val="28"/>
                <w:szCs w:val="28"/>
              </w:rPr>
              <w:t xml:space="preserve">в администрацию Искитимского района Новосибирской области (далее - администрация) </w:t>
            </w:r>
            <w:r>
              <w:rPr>
                <w:sz w:val="28"/>
                <w:szCs w:val="28"/>
              </w:rPr>
              <w:t>для опубликования информации о принятии указанного приказа в средствах массовой информ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 даты принятия приказа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роекта изменений в ПЗЗ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словиями государственного контракта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работ в соответствии с государственным контрактом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роекта изменений в ПЗЗ на соответствие требованиям, изложенным в государственном контракте на подготовку проекта изменений в ПЗЗ, подготовка заключения о соответствии (несоответствии) проекта изменений в ПЗЗ требованиям, изложенным в государственном контракте (далее – заключение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2 дней со дня поступления проекта изменений в ПЗЗ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изменений в  ПЗЗ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дней со дня проверки проекта изменений в ПЗЗ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заключения и проекта изменений в ПЗЗ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2 дней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Направление проекта изменений в ПЗЗ в администрацию для согласования или в случае обнаружения несоответствия проекта изменений в ПЗЗ техническим регламентам, генеральному плану поселения, Схеме территориального планирования Новосибирского района Новосибирской области, Схеме территориального планирования Новосибирской агломерации Новосибирской области, Схеме территориального планирования Новосибирской области, в комиссию на доработк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 течение 3 дней со дня подписания заключени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 администрацией проекта изменений в ПЗЗ  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не более 30 дней со дня поступления в администрацию проекта изменений в ПЗЗ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 поступления от администрации заключения, содержащего положения о несогласии с проектом изменений в ПЗЗ, принятие решения о создании согласительной комиссии, подготовка проекта приказа министерства об утверждении положения и состава согласительной комиссии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о дня установленного срока согласования проекта изменений в ПЗЗ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тдел территориального планирования, отдел правового обеспече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работы согласительная комиссия представляет в министерство заключение о согласовании проекта изменений в ПЗЗ, подготовленный проект изменений в ПЗЗ с внесенными в него изменениями, и материалы в текстовой форме и (или) в виде карт по несогласованным вопроса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5 дней со дня принятия решения о создании согласительной комиссии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тельная 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На основании документов и материалов, представленных согласительной комиссией, принятие решения о направлении согласованного или несогласован-ного в определенной части проекта изменений в ПЗЗ в комиссию для доработки или рассмотрению данного проекта на общественных обсуждениях или публичных слушаниях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дней со дня представления согласительной комиссией заключения о согласовании проекта изменений в ПЗЗ, подготовленного проекта изменений в ПЗЗ с внесенными в него изменениями и материалов в текстовой форме и (или) в виде карт по несогласованным вопросам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согласования проекта изменений в ПЗЗ, направление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 администрацию сопроводительного письма о необходимости проведения общественных обсуждений или публичных слушаний с указанием сроков проведения общественных обсуждений или публичных слушаний, установленных частью 13 статьи 31 Градостроительного кодекса Российской Федерации с  приложением проекта изменений в ПЗЗ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5 рабочих дней со дня согласования проекта изменений в ПЗЗ         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, 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щественных обсуждений или публичных слушаний по проекту изменений в ПЗЗ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каждом населенном пункте посе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 и не более 4 месяцев со дня опубликования постановления о назначении  общественных обсуждений или публич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Направление протоколов общественных обсуждений или публичных слушаний по проекту изменений в ПЗЗ, заключений о результатах таких общественных обсуждений или публичных слушаний в комиссию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 даты опубликования заключений о результатах общественных обсуждений или публич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беспечение внесения изменений  в проект изменений в ПЗЗ с учетом результат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общественных обсуждений или публичных слушаний и представление в министерство проекта изменений в ПЗЗ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рабочих дней с даты поступления протокол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щественных обсуждений или публичных слушаний, заключений о результатах общественных обсуждений или публич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сле доработки проекта изменений в ПЗЗ, с учетом протоколов общественных обсуждений или публичных слушаний, заключений о результатах общественных обсуждений или публичных слушаний, направление проекта решения об утверждении внесения изменений в ПЗЗ на рассмотрение в комиссию по вопросам градостроительства и земельных отношений Новосибирской области (далее - Комиссия ВГиЗО) или принятие решения об отклонении проекта изменений в ПЗЗ и о направлении его на доработку в комиссию в соответствии с указанными протоколами и заключениями с указанием даты его повторного представления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рабочих дней со дня поступления проекта изменений в ПЗЗ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нятие приказа об утверждении изменений в ПЗЗ либо об отклонении проекта изменений в ПЗЗ и направление его на доработку в комиссию с указанием даты повторного представ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2 рабочих дней со дня поступления рекомендаций Комиссии ВГиЗ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, отдел правового обеспечения</w:t>
            </w:r>
          </w:p>
        </w:tc>
      </w:tr>
      <w:tr>
        <w:trPr>
          <w:trHeight w:val="2269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приказа  об утверждении изменений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ЗЗ либо об отклоне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а изменений в ПЗЗ и направление его на доработку  на официальном сайте министерства в информационно-телекоммуникационной сети Интерн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приказ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территориального планирования, отдел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иказа об утверждении изменений в ПЗЗ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либо об отклонении проекта изменений в ПЗЗ и направление его на доработку в комиссию, в администрацию для опубликования информации о принятии указанного приказа в средствах массовой информации с указанием в публикации сведений о размещении приказа на официальном сайте министерства в информационно-телекоммуникационной сети Интерн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приказа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ind w:left="6379" w:hanging="637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направления в комиссию по подготовке проектов правил землепользования и застройки поселений, входящих в 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сибирской агломерации Новосибирской области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ложений заинтересованных лиц по проекту внес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й в правила землепользования и застрой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нореченского сельсовета Искитим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 момента размещения решения о подготовке проекта внесения изменений в правила землепользования и застройки Чернореченского сельсовета Искитим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йона Новосибирской области (далее –</w:t>
      </w:r>
      <w:r>
        <w:rPr/>
        <w:t xml:space="preserve"> </w:t>
      </w:r>
      <w:r>
        <w:rPr>
          <w:sz w:val="28"/>
          <w:szCs w:val="28"/>
        </w:rPr>
        <w:t>проект изменений в ПЗЗ) на официальном сайте министерства строительства Новосибирской области в информационно-телекоммуникационной сети Интернет заинтересованные лица вправе направлять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 предложения</w:t>
      </w:r>
      <w:r>
        <w:rPr/>
        <w:t xml:space="preserve"> </w:t>
      </w:r>
      <w:r>
        <w:rPr>
          <w:sz w:val="28"/>
          <w:szCs w:val="28"/>
        </w:rPr>
        <w:t>о порядке, сроках подготовки проекта изменений в ПЗ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представляются всеми заинтересованными лицами не позднее 14 (четырнадцати) дней со дня официального опубликования настоящего приказа министерства строительства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могут быть направлены одним из следующих способ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лично или через уполномоченного представителя в комисс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чтовым отправлением по месту нахождения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электронной форме, путем направления на адрес электронной почты секретаря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комисс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30007, г. Новосибирск, ул. Коммунистическая, д. 40, блок 404 (4 этаж), кабинет № 1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30007, г. Новосибирск, Красный проспект, д. 1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четверг: с 10-00 до 17-00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ятница: с 10-00 до 16-00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: с 13-00 до 13-4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– col@nso.ru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равочный телеф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кретарь комиссии: 8(383) 319-64-7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едложения по проекту изменений в ПЗЗ должны быть оформлены согласно приложению к настоящему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, внесенные с нарушением срока и формы, предусмотренных настоящим Порядком, рассмотрению не подлеж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ложения</w:t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о порядке, сроках проведения работ по подготовке проекта внесения изменений в правила землепользования и застройк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Чернореченского сельсовета Искитимского</w:t>
      </w:r>
      <w:r>
        <w:rPr>
          <w:b w:val="false"/>
          <w:bCs w:val="false"/>
          <w:sz w:val="28"/>
          <w:szCs w:val="28"/>
        </w:rPr>
        <w:t xml:space="preserve"> района Новосибирской области</w:t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91"/>
        <w:gridCol w:w="2409"/>
        <w:gridCol w:w="1843"/>
        <w:gridCol w:w="2287"/>
        <w:gridCol w:w="2551"/>
      </w:tblGrid>
      <w:tr>
        <w:trPr>
          <w:trHeight w:val="245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Текст порядка и сроках проведения работ по подготовке проекта внесения изменений в правила землепользования и застройки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дложения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кст порядка и сроках проведения работ по подготовке проекта внесения изменений в правила землепользования и застройки с учетом предлож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еобходимости учесть данное предложение</w:t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(последнее – при наличии), дата рождения, адрес места жительства, номер контактного телефона, адрес электронной почты (при наличии) – для физических лиц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именование организации – для юридических лиц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, номер контактного телефона, адрес электронной почты (при наличии)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                         ___________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руководителя организации                                    (подпись)                                    (инициалы, фамилия)</w:t>
      </w:r>
    </w:p>
    <w:p>
      <w:pPr>
        <w:sectPr>
          <w:type w:val="nextPage"/>
          <w:pgSz w:w="11906" w:h="16838"/>
          <w:pgMar w:left="1418" w:right="567" w:gutter="0" w:header="0" w:top="709" w:footer="0" w:bottom="993"/>
          <w:pgNumType w:fmt="decimal"/>
          <w:formProt w:val="false"/>
          <w:textDirection w:val="lrTb"/>
          <w:docGrid w:type="default" w:linePitch="326" w:charSpace="0"/>
        </w:sect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для юридического лица)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1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45:00Z</dcterms:created>
  <dc:creator>Ивашина</dc:creator>
  <dc:description/>
  <dc:language>en-US</dc:language>
  <cp:lastModifiedBy>Гальянова Елена Николаевна</cp:lastModifiedBy>
  <cp:lastPrinted>2019-03-07T10:57:00Z</cp:lastPrinted>
  <dcterms:modified xsi:type="dcterms:W3CDTF">2019-03-27T09:49:00Z</dcterms:modified>
  <cp:revision>4</cp:revision>
  <dc:subject/>
  <dc:title>МИНИСТЕРСТВО РЕГИОНАЛЬНОГО РАЗВИТИЯ РОССИЙСКОЙ ФЕДЕРАЦИИ</dc:title>
</cp:coreProperties>
</file>