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Новопичуговского сельсовета Орды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Новопичуговского сельсовета Ордын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19.11.2019 № 635 «О подготовке проекта внесения изменений в Правила землепользования и застройки Новопичуговского сельсовета Ордынского района Новосибирской области», утвержденных решением Совета депутатов Новопичуговского сельсовета Ордынского района Новосибирской области от 09.06.2008 № 22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Новопичуговского сельсовета Ордын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Новопичуговского сельсовета Ордын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Ордын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Ордын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2:00Z</dcterms:created>
  <dc:creator>Ивашина</dc:creator>
  <dc:description/>
  <dc:language>en-US</dc:language>
  <cp:lastModifiedBy>Сибирякова Ольга Львовна</cp:lastModifiedBy>
  <cp:lastPrinted>2019-01-31T14:49:00Z</cp:lastPrinted>
  <dcterms:modified xsi:type="dcterms:W3CDTF">2019-11-22T08:17:00Z</dcterms:modified>
  <cp:revision>3</cp:revision>
  <dc:subject/>
  <dc:title>МИНИСТЕРСТВО РЕГИОНАЛЬНОГО РАЗВИТИЯ РОССИЙСКОЙ ФЕДЕРАЦИИ</dc:title>
</cp:coreProperties>
</file>