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7860"/>
            <wp:effectExtent l="0" t="0" r="0" b="0"/>
            <wp:docPr id="1" name="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5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53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spacing w:before="0" w:after="0"/>
        <w:jc w:val="center"/>
        <w:rPr/>
      </w:pPr>
      <w:r>
        <w:rPr>
          <w:b/>
          <w:bCs/>
          <w:sz w:val="28"/>
          <w:szCs w:val="28"/>
        </w:rPr>
        <w:t>Об утверждении проекта планировки территории для размещения линейного объекта инженерной инфраструктуры «Строительство водовода Д=800 мм протяженностью 2,12 км от площадки контр-резервуаров до площадки повысительной насосной станции «Садовая»» в границах Станционного сельсовета Новосибирского района Новосибирской области и проекта межевания территории в его составе</w:t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В соответствии со статьями 42, 43, 45, 46 </w:t>
      </w:r>
      <w:r>
        <w:rPr>
          <w:b w:val="false"/>
          <w:sz w:val="28"/>
          <w:szCs w:val="28"/>
        </w:rPr>
        <w:t xml:space="preserve">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 министерством строительства Новосибирской области при реализации ими перераспределенных полномочий», Положением о министерстве строительства Новосибирской области, утвержденным постановлением Правительства Новосибирской области от 02.10.2014 № 398-п, </w:t>
      </w:r>
      <w:r>
        <w:rPr>
          <w:sz w:val="28"/>
          <w:szCs w:val="28"/>
        </w:rPr>
        <w:t>п р и к а з ы в а 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. Утвердить прилагаемые проект планировки территории для размещения линейного объекта инженерной инфраструктуры «Строительство водовода Д=800 мм протяженностью 2,12 км от площадки контр-резервуаров до площадки повысительной насосной станции «Садовая»» в границах Станционного сельсовета Новосибирского района Новосибирской области и проект межевания территории в его составе (далее – документация по планировке территории)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2. Управлению архитектуры и градостроительства министерства строительства Новосибирской области (Тимонов Д.С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править утвержденную документацию по планировке территории в администрацию Новосибирского района</w:t>
      </w:r>
      <w:r>
        <w:rPr>
          <w:iCs/>
          <w:sz w:val="28"/>
          <w:szCs w:val="28"/>
        </w:rPr>
        <w:t xml:space="preserve"> Новосибирской области</w:t>
      </w:r>
      <w:r>
        <w:rPr>
          <w:sz w:val="28"/>
          <w:szCs w:val="28"/>
        </w:rPr>
        <w:t xml:space="preserve"> в течение пяти рабочих дней со дня утверждения документации по планировке территории для официального опубликования и размещения на официальном сайте муниципального образования в информационно-телекоммуникационной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вместно с отделом информационного обеспечения министерства строительства Новосибирской области (Ибрагимов Г.Г.) обеспечить размещение настоящего приказа на официальном сайте министерства строительства Новосибирской области в информационно-телекоммуникационной сети Интернет в течение семи дней со дня его принятия.</w:t>
      </w:r>
    </w:p>
    <w:p>
      <w:pPr>
        <w:pStyle w:val="Normal"/>
        <w:autoSpaceDE w:val="false"/>
        <w:spacing w:lineRule="atLeast" w:line="80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риказа возложить на заместителя министра – главного архитектора Новосибирской области Авсейкова А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Шмид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Д.С. Тимон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>
          <w:sz w:val="20"/>
          <w:szCs w:val="28"/>
        </w:rPr>
        <w:t>319 64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504"/>
      </w:tblGrid>
      <w:tr>
        <w:trPr>
          <w:trHeight w:val="1096" w:hRule="atLeast"/>
        </w:trPr>
        <w:tc>
          <w:tcPr>
            <w:tcW w:w="4503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аместитель министра – Главный архитектор Новосибирской област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Авсейков «____»___________ 2019 г.</w:t>
            </w:r>
          </w:p>
        </w:tc>
      </w:tr>
      <w:tr>
        <w:trPr>
          <w:trHeight w:val="1096" w:hRule="atLeast"/>
        </w:trPr>
        <w:tc>
          <w:tcPr>
            <w:tcW w:w="4503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чальник управления архитектуры и градостроительств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С. Тимонов «____»___________ 2019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прав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 Кули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онтрольной и кадровой работ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Михайл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 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Рассыл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куратур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лавное управление Министерства юстиции РФ по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онодательное Собрание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инистерство юстиции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5. Размещение (опубликование) на «Официальном интернет-портале правовой информации»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pravo.gov.ru</w:t>
        </w:r>
      </w:hyperlink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6. Размещение (опубликование) на официальном сайте министерства строительств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А.В. Куликов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0"/>
          <w:szCs w:val="28"/>
        </w:rPr>
        <w:t xml:space="preserve">319 64 </w:t>
      </w:r>
      <w:r>
        <w:rPr>
          <w:sz w:val="20"/>
          <w:szCs w:val="28"/>
          <w:lang w:val="en-US"/>
        </w:rPr>
        <w:t>28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строительства Новосибир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№ ______</w:t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ект планировки территории для размещения линейного объекта инженерной инфраструктуры «Строительство водовода Д=800 мм протяженностью 2,12 км от площадки контр-резервуаров до площадки повысительной насосной станции «Садовая» в границах Станционного сельсовета Новосибирского района Новосибирской области и проект межевания территории в его составе</w:t>
      </w:r>
    </w:p>
    <w:p>
      <w:pPr>
        <w:pStyle w:val="Style23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Проект планировки территории. Графическая час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ртеж красных ли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Чертеж границ зон планируемого размещения линейных объектов с чертежом границ зон планируемого размещения линейных объектов, подлежащих переносу (переустройству) из зон планируемого размещения линей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Положение о размещении линей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Проект межевания территории. Графическая ча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 Чертеж </w:t>
      </w:r>
      <w:r>
        <w:rPr>
          <w:iCs/>
          <w:sz w:val="28"/>
          <w:szCs w:val="28"/>
        </w:rPr>
        <w:t xml:space="preserve">межевания </w:t>
      </w:r>
      <w:r>
        <w:rPr>
          <w:sz w:val="28"/>
          <w:szCs w:val="28"/>
        </w:rPr>
        <w:t>территор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Текстовая часть.</w:t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110"/>
        <w:rPr/>
      </w:pPr>
      <w:r>
        <w:rPr/>
        <w:t>________</w:t>
      </w:r>
    </w:p>
    <w:p>
      <w:pPr>
        <w:sectPr>
          <w:headerReference w:type="default" r:id="rId14"/>
          <w:footerReference w:type="default" r:id="rId15"/>
          <w:type w:val="nextPage"/>
          <w:pgSz w:orient="landscape" w:w="23811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13424535" cy="9097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8" t="4565" r="4710" b="5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4535" cy="909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041630" cy="9309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50" t="1898" r="5523" b="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1630" cy="930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чертежу красных ли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4"/>
        <w:rPr>
          <w:color w:val="000000"/>
          <w:szCs w:val="28"/>
        </w:rPr>
      </w:pPr>
      <w:r>
        <w:rPr>
          <w:color w:val="000000"/>
          <w:szCs w:val="28"/>
        </w:rPr>
        <w:t>Постановлением Правительства Новосибирской области от 28.12.2011 №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608-п 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 (далее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МСК НСО), используемая для ведения Единого государственного реестра недвижимости.</w:t>
      </w:r>
    </w:p>
    <w:p>
      <w:pPr>
        <w:pStyle w:val="S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координат характерных точек красных линий </w:t>
      </w:r>
    </w:p>
    <w:p>
      <w:pPr>
        <w:pStyle w:val="Normal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МСК НСО)</w:t>
      </w:r>
    </w:p>
    <w:p>
      <w:pPr>
        <w:pStyle w:val="Normal"/>
        <w:tabs>
          <w:tab w:val="left" w:pos="708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95" w:type="dxa"/>
        <w:jc w:val="left"/>
        <w:tblInd w:w="-20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3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74.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89.1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55.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93.6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19.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34.6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930.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50.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930.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65.4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799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72.1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798.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78.9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539.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203331.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463.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47.2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450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62.5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76.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404.3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304.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538.4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87.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542.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85.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541.0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628.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76.7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625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71.8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582.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81.0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545.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80.0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486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90.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58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18.0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59.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21.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34.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26.3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31.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06.6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35.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05.8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34.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02.8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482.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70.5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544.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60.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580.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60.9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633.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49.5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637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54.6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80.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521.6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55.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401.8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53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89.4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390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56.5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438.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46.1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452.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29.0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535.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12.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779.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62.4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780.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53.0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911.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46.4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911.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34.0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34.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11.5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74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85.99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0"/>
          <w:footerReference w:type="default" r:id="rId21"/>
          <w:type w:val="nextPage"/>
          <w:pgSz w:orient="landscape" w:w="23811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11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3035280" cy="9119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12" t="2680" r="4081" b="4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5280" cy="911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578840" cy="90379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91" t="3678" r="4934" b="8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8840" cy="903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1"/>
        <w:numPr>
          <w:ilvl w:val="0"/>
          <w:numId w:val="0"/>
        </w:numPr>
        <w:outlineLvl w:val="0"/>
        <w:rPr/>
      </w:pPr>
      <w:r>
        <w:rPr>
          <w:lang w:val="en-US"/>
        </w:rPr>
        <w:t>II</w:t>
      </w:r>
      <w:r>
        <w:rPr/>
        <w:t>. Положение о размещении линейных объектов</w:t>
      </w:r>
    </w:p>
    <w:p>
      <w:pPr>
        <w:pStyle w:val="111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keepNext w:val="true"/>
        <w:numPr>
          <w:ilvl w:val="0"/>
          <w:numId w:val="4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, основные характеристики (категория, протяженность, проектная мощность, пропускная способность, грузонапряженность,</w:t>
      </w:r>
    </w:p>
    <w:p>
      <w:pPr>
        <w:pStyle w:val="Normal"/>
        <w:keepNext w:val="true"/>
        <w:numPr>
          <w:ilvl w:val="0"/>
          <w:numId w:val="0"/>
        </w:numPr>
        <w:ind w:left="8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нсивность движения) и назначение планируемых для размещения линей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ой программой муниципального унитарного предприятия г. Новосибирска «ГОРВОДОКАНАЛ» «Развитие систем водоснабжения и водоотведения» на 2015-2019 годы, утвержденной приказом Департамента по тарифам Новосибирской области от 28.10.2014 № 380-В «Об утверждении инвестиционной программы муниципального унитарного предприятия г. Новосибирска «ГОРВОДОКАНАЛ» запланировано строительство водовода диаметром 800 мм, протяженностью 2,12 км от площадки контр-резервуаров до площадки повысительной насосной станции «Садов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подключения планируемого к строительству водовода – площадка перспективного строительства контр-резервуаров, расположенная в границах Станционного сельсовета Новосибир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лощадки контр-резервуаров водовод проходит вдоль автомобильной дороги местного значения – Пашинское шоссе, далее пересекает железнодорожные пути, автомобильную дорогу федерального значения «Сибирь» Новосибирск – Кемерово – Красноярск – Иркутск, учетный номер Р-255 (далее – автомобильная дорога Р-25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точка планируемого водовода расположена в районе проектируемой площадки повысительной насосной станции «Садовая» в границах Станционного сельсовета Новосибир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подготовки проекта планировки территории водовод имеет следующие характерис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тальные тру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тальных труб – 800 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беспеченности подачи воды – I катего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мощность – 3640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одготовки проекта планировки территории составляет 4,1913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убина заложения водовода – ниже нормативной глубины сезонного промерзания гру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одовода расположено одиннадцать камер, предназначенных для установки поворотных зат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орожнения водовода предусмотрена установка «мокрых колодце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и водовода предусматриваются ложные колодцы для закрепления на местности угла поворота трубопро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подготовки проекта планировки территории устанавливается одна зона планируемого размещения линейных объектов – зона планируемого размещения водов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 подготовка проекта планировки территории осуществляется по внешним границам максимально удаленных от планируемого маршрута прохождения линейных объектов (трасс) зон с особыми условиями использования территорий, которые подлежат установлению в связи с размещением этих линейных объектов. </w:t>
      </w:r>
    </w:p>
    <w:p>
      <w:pPr>
        <w:pStyle w:val="S4"/>
        <w:ind w:firstLine="737"/>
        <w:rPr/>
      </w:pPr>
      <w:r>
        <w:rPr>
          <w:szCs w:val="28"/>
        </w:rPr>
        <w:t>В соответствии с Санитарными нормами и правилами «Зоны санитарной охраны источников водоснабжения и водопроводов питьевого назначения. СанПиН 2.1.4.1110-02», утвержденными постановлением Главного государственного санитарного врача Российской Федерации от 14.03.2002 № 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, ширина санитарно-защитной полосы водовода установлена на расстоянии 10 м в обе стороны от крайних линий водовод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координат характерных точек границ зон планируемого размещения линейных объектов и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4"/>
        <w:rPr>
          <w:szCs w:val="28"/>
        </w:rPr>
      </w:pPr>
      <w:r>
        <w:rPr>
          <w:szCs w:val="28"/>
        </w:rPr>
        <w:t xml:space="preserve">Перечень координат характерных точек границ зон планируемого размещения водовода приведен в Таблице № 1. </w:t>
      </w:r>
    </w:p>
    <w:p>
      <w:pPr>
        <w:pStyle w:val="S4"/>
        <w:rPr>
          <w:szCs w:val="28"/>
        </w:rPr>
      </w:pPr>
      <w:r>
        <w:rPr>
          <w:szCs w:val="28"/>
        </w:rPr>
        <w:t>Постановлением Правительства Новосибирской области от 28.12.2011 № 608-п «О введении в действие местной системы координат Новосибирской области» на территории Новосибирской области установлена местная система координат Новосибирской области (далее – МСК НСО), используемая для ведения Единого государственного реестра недвиж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ординат характерных точек границ зон планируемого размещения водовода (система координат – МСК НС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00074.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89.1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55.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93.6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19.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34.6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930.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50.9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930.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65.4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799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72.1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798.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78.9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539.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31.7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463.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47.2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450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62.5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76.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404.3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304.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538.4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87.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542.3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85.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541.0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628.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76.7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625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71.8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582.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81.0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545.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80.0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486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90.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58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18.0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59.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21.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34.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26.3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31.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06.6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35.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05.8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334.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702.8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482.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70.5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544.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60.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580.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60.9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633.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49.5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8637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654.6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80.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521.6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55.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401.8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253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89.4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390.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56.5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438.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46.1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452.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29.0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535.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12.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779.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62.4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780.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53.0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911.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46.4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99911.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34.0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34.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211.5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0074.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203385.990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4"/>
        <w:ind w:firstLine="737"/>
        <w:rPr>
          <w:szCs w:val="28"/>
        </w:rPr>
      </w:pPr>
      <w:r>
        <w:rPr>
          <w:szCs w:val="28"/>
        </w:rPr>
        <w:t>Границы зоны планируемого размещения водовода совпадают с устанавливаемыми красными линиями.</w:t>
      </w:r>
    </w:p>
    <w:p>
      <w:pPr>
        <w:sectPr>
          <w:type w:val="continuous"/>
          <w:pgSz w:w="11906" w:h="16838"/>
          <w:pgMar w:left="1418" w:right="567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S4"/>
        <w:ind w:firstLine="737"/>
        <w:rPr>
          <w:szCs w:val="28"/>
        </w:rPr>
      </w:pPr>
      <w:r>
        <w:rPr>
          <w:szCs w:val="28"/>
        </w:rPr>
        <w:t>Границы зон планируемого размещения линейных объектов, подлежащие переносу (переустройству) из зон планируемого размещения водовода в границах территории подготовки проекта планировки территории отсутств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S4"/>
        <w:ind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4"/>
        <w:ind w:firstLine="737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ов капитального строительства, входящих в состав водовода в границах зоны его планируемого размещения не определены ввиду отсутствия таких объектов.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оприятия по защите сохраняемых объектов капиталь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4"/>
        <w:ind w:firstLine="737"/>
        <w:rPr>
          <w:szCs w:val="28"/>
        </w:rPr>
      </w:pPr>
      <w:r>
        <w:rPr>
          <w:szCs w:val="28"/>
        </w:rPr>
        <w:t xml:space="preserve">Мероприятием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водовода является укладка труб методом продавливания. 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  <w:t>Метод продавливания представляет собой прокладку труб в стальных футлярах путем вдавливания в грунт открытым концом с помощью гидравлических домкратов. Такой способ прокладки труб позволяет сохранить покрытие автомобильных дорог, инженерные сети и железнодорожные пути, так как не требует устройства траншей.</w:t>
      </w:r>
    </w:p>
    <w:p>
      <w:pPr>
        <w:pStyle w:val="S4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4"/>
        <w:ind w:firstLine="737"/>
        <w:rPr>
          <w:szCs w:val="28"/>
        </w:rPr>
      </w:pPr>
      <w:r>
        <w:rPr>
          <w:szCs w:val="28"/>
        </w:rPr>
        <w:t>Мероприятия по сохранению объектов культурного наследия от возможного негативного воздействия в связи с размещением линейных объектов проектом планировки территории не предусмотрены по причине отсутствия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роприятия по охране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целях наименьшего загрязнения окружающей природной среды предусматривается централизованная поставка растворов и бетонов, а также необходимых инертных материалов специализированным транспортом. Временные площадки хранения железобетонных изделий, инертных материалов на объекте не устраиваются, их монтаж и укладка осуществляются без промежуточного складирования. Промывка емкостей строительных машин на территории строительной площадки от остатков материалов запрещает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нестандартных ситуациях разлива агрессивных и ядовитых жидкостей, в том числе бензина, дизельного топлива, машинных масел, должны быть приняты меры по локализации мест разлива с использованием песка и нетканых синтетических материалов. При больших объемах засорения вызываются аварийные службы Министерства по чрезвычайным ситуациям, места засорения ограждают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засорения участка застройки строительным мусором и бытовыми отходами, они должны складироваться в специально отведенных местах и с периодичностью не менее одного раза в три дня вывозиться с территории строительной площадк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рритории строительной площадки для отстоя излишних машин и механизмов запрещено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товой мусор собирается в специальные контейнеры и вывозится на городскую свалку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Содержание вредных примесей в выхлопных газах строительной техники может быть уменьшено в результате использования качественных сортов и полного сгорания топлива, эксплуатации исправной и отрегулированной топливной аппаратуры, исключения работы двигателя на холостом ходу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потерь и отходов материалов необходимо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производства работ, правила приемки и хранения материалов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производить раскрой материалов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ключить брак в работе, а так же небрежное отношение к материалам, изделиям и конструкция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всех строительно-монтажных работ участок строительства должен быть очищен от мусора, должны быть выполнены работы по благоустройству территор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этапе озеленения и благоустройства выполняется подсыпка растительного грунта, минеральных и органических удобрений с дальнейшим посевом луговых тра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роприятия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дупреждения чрезвычайных ситуаций в Новосибирской области как субъекта Российской Федерации опирается на положения о единой системе предупреждения и ликвидации чрезвычайных ситуаци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, состоящая из функциональных и территориальных подсистем, действует на федеральном, межрегиональном, региональном, муниципальном и объектовом уровнях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- правительственная комиссия по предупреждению и ликвидации чрезвычайных ситуаций и обеспечению пожарной безопасност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межрегиональном уровне - полномочный представитель Президента Российской Федерации в федеральном округ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уровне (в пределах территории Новосибирской области) - комиссия по предупреждению и ликвидации чрезвычайных ситуаций и обеспечению пожарной безопасности Правительства Новосибирской области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 (в пределах территории муниципального образования) - комиссия по предупреждению и ликвидации чрезвычайных ситуаций и обеспечению пожарной безопасности органа местного самоуправления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чет защитных сооружений ведется в штабе по делам гражданской обороны и чрезвычайных ситуаций при администрации муниципального района, а также на предприятиях района, имеющих на балансе защитные сооружения гражданской обороны. При режиме повседневной деятельности защитных сооружений гражданской обороны используются для нужд организаций, а также для обслуживания населения по решению руководителей объектов экономики. При эксплуатации защитных сооружений гражданской обороны в режиме повседневной деятельности должны выполняться требования по обеспечению постоянной готовности помещений к переводу их в установленные сроки на режим защитных сооружений и необходимые условия для безопасного пребывания укрываемых в защитных сооружениях гражданской обороны как в военное время, так и в условиях чрезвычайных ситуаций мирного времени согласно требованиям правил эксплуатации защитных сооружени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чинами чрезвычайных ситуаций могут быть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жар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топлени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топление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варии на инженерных и транспортных сетя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и ликвидации последствий сейсмических воздействий все здания и сооружения проектируются с учетом сейсмики в соответствии с действующими строительными нормам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я пожарной охраны на территориях поселений располагаются исходя из условия, что время прибытия первого подразделения к месту вызова в сельских поселениях не должно превышать 20 минут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едует предусмотреть просветительную работу с населением, прокладку просек и противопожарных разрывов, устройство противопожарных траншей. Успех борьбы с лесными пожарами во многом зависит от их своевременного обнаружения и быстрого принятия мер по их ограничению и ликвидац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гнозируемого или уже существующего подтопления территории или отдельных объектов следует предусматривать комплекс мероприятий, обеспечивающих предотвращение этого негативного процесса в зависимости от требований строительства, функционального использования и особенностей эксплуатации, охраны окружающей среды и (или) устранение отрицательных воздействий подтопле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средств инженерной защиты от затопления следует предусматривать обвалование, искусственное повышение поверхности территории, руслорегулирующие сооружения и сооружения по регулированию и отводу поверхностного стока, дренажные системы и другие сооружения инженерной защиты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защите затапливаемых территорий ограждающими дамбами следует применять общее обвалование и обвалование по участка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зопасности населения от возникновения аварий на транспорте необходимо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апитального ремонта железных и автомобильных дорог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гулярных обследований и наблюдения за техническими сооружениями – элементами транспортной и инженерной инфраструктур (мостами, гидротехническими сооружениями)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создание базы данных предприятий, являющихся источниками физических факторов неионизирующей природы (шум, вибрация, электромагнитные поля) и находящихся на территории населенных пунктов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за источниками физических факторов неионизирующей природы (шум, вибрация, электромагнитные поля) в населенных пунктах сельсовет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подготовки проекта планировки территории не предусматривается возведение зданий и искусственных сооружений из горючих и негорючих материалов. Сжигание древесно-кустарниковой растительности на территории, отведенной во временное пользование на период строительства, не планирует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ожара, его тушение возможно с помощью мобильной пожарной техник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в процессе производства земляных работ коммуникаций, подземных сооружений или взрывоопасных материалов земляные работы должны быть приостановлены, до получения разрешения соответствующих орган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экскаватора не разрешается производить другие работы со стороны забоя и находиться работникам в радиусе действия экскаватора плюс 5 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 должны выполняться, как правило, механизированным способом при помощи крана и под руководством лица, назначенного приказом руководителя организации, ответственного за безопасное производство работ кранам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оизводства погрузочно-разгрузочных работ и в зоне работы грузоподъемных машин запрещается нахождение лиц, не имеющих непосредственного отношения к этим работам. Присутствие людей в зонах возможного обрушения и падения грузов запрещаетс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д погрузкой или разгрузкой сборных железобетонных конструкций монтажные петли должны быть осмотрены, очищены от раствора или бетона и при необходимости выправлены без повреждения конструкци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на стройплощадке машины и механизмы должны быть полностью исправным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 въезда на территорию размещения временных бытовых помещений необходимо вывесить план площадки и расположения строящихся объектов с указанием местонахождения средств пожаротушения и связи. Надо предусмотреть указатель, на котором должны быть цифры, указывающие расстояние до ближайшего пожарного водоем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лощадки размещения бытовых помещений, должен быть организован пожарный пост с противопожарными средствами, на видных местах вывешены выписки из инструкций пожарной безопасност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нужд строителей использовать временные здания контейнерного типа, отвечающие требованиям действующих норм, правил и стандартов по пожарной безопасности. Временные здания и сооружения должны располагаться с учетом противопожарных разрывов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топления инвентарных зданий использовать электронагреватели заводского изготовле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бытовках должны находиться проверенные и опломбированные огнетушител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загромождать подъезды и проезды, входы в бытовые помещения и подступы к пожарному инвентар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Легко воспламеняющиеся материалы: краски, лаки должны находиться на складе в заводских и закрытых емкостя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аллоны с пропаном и кислородом должны находиться на безопасном расстоянии от бытовых помещений на специально оборудованных площад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 Технико-экономические показатели проекта планировки территории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  <w:t>Таблиц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</w:p>
    <w:p>
      <w:pPr>
        <w:pStyle w:val="Normal"/>
        <w:ind w:firstLine="7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854"/>
        <w:gridCol w:w="1585"/>
        <w:gridCol w:w="1786"/>
        <w:gridCol w:w="1823"/>
      </w:tblGrid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ременное состояние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19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четный срок 2034 год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я в границах подготовки проекта планировки территор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19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1913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кты транспортной инфраструкту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мобильные дороги федерального знач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мобильные дороги местного знач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68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елезнодорожные пу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30</w:t>
            </w:r>
          </w:p>
        </w:tc>
      </w:tr>
      <w:tr>
        <w:trPr>
          <w:trHeight w:val="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кты инженерной инфраструктур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до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12</w:t>
            </w:r>
          </w:p>
        </w:tc>
      </w:tr>
      <w:tr>
        <w:trPr>
          <w:trHeight w:val="2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допро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10</w:t>
            </w:r>
          </w:p>
        </w:tc>
      </w:tr>
      <w:tr>
        <w:trPr>
          <w:trHeight w:val="2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зопро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595</w:t>
            </w:r>
          </w:p>
        </w:tc>
      </w:tr>
      <w:tr>
        <w:trPr>
          <w:trHeight w:val="2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вневая канализац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7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73</w:t>
            </w:r>
          </w:p>
        </w:tc>
      </w:tr>
      <w:tr>
        <w:trPr>
          <w:trHeight w:val="2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инии связ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68</w:t>
            </w:r>
          </w:p>
        </w:tc>
      </w:tr>
      <w:tr>
        <w:trPr>
          <w:trHeight w:val="29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земные кабельные линии электропередач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833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23811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S4"/>
        <w:ind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2236450" cy="9112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1485" t="5253" r="4803" b="6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0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кстов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ar-SA"/>
        </w:rPr>
        <w:t>Проект межевания территории для размещения линейного объекта инженерной инфраструктуры «</w:t>
      </w:r>
      <w:r>
        <w:rPr>
          <w:sz w:val="28"/>
          <w:szCs w:val="28"/>
        </w:rPr>
        <w:t>Строительство водовода Д=800 мм протяженностью 2,12 км от площадки контр-резервуаров до площадки повысительной насосной станции «Садовая» в границах Станционного сельсовета Новосибирского района Новосибирской области</w:t>
      </w:r>
      <w:r>
        <w:rPr>
          <w:sz w:val="28"/>
          <w:szCs w:val="28"/>
          <w:lang w:eastAsia="ar-SA"/>
        </w:rPr>
        <w:t xml:space="preserve"> (далее </w:t>
      </w:r>
      <w:r>
        <w:rPr>
          <w:sz w:val="28"/>
          <w:szCs w:val="28"/>
        </w:rPr>
        <w:t xml:space="preserve">– проект межевания территории) разработан </w:t>
      </w:r>
      <w:r>
        <w:rPr>
          <w:sz w:val="28"/>
          <w:szCs w:val="28"/>
          <w:lang w:eastAsia="ar-SA"/>
        </w:rPr>
        <w:t>в соответствии с постановлением</w:t>
      </w:r>
      <w:r>
        <w:rPr>
          <w:sz w:val="28"/>
          <w:szCs w:val="28"/>
          <w:lang w:val="en-US" w:eastAsia="ar-SA"/>
        </w:rPr>
        <w:t xml:space="preserve"> Правительства Новосибирской области от 28.12.2011 № 608-п «О введении в действие местной системы координат Новосибирской области»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eastAsia="ar-SA"/>
        </w:rPr>
        <w:t>Н</w:t>
      </w:r>
      <w:r>
        <w:rPr>
          <w:sz w:val="28"/>
          <w:szCs w:val="28"/>
          <w:lang w:val="en-US" w:eastAsia="ar-SA"/>
        </w:rPr>
        <w:t xml:space="preserve">а территории Новосибирской области установлена местная система координат Новосибирской области (далее - МСК НСО), </w:t>
      </w:r>
      <w:r>
        <w:rPr>
          <w:sz w:val="28"/>
          <w:szCs w:val="28"/>
          <w:lang w:eastAsia="ar-SA"/>
        </w:rPr>
        <w:t>используемая для ведения Единого государственного реестра недвижимости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межевания территории предусматривает образование двух земельных участков. Образуемый земельный участок № 1, предназначенный для размещения водопроводной камеры № 5, образуется из земель государственной неразграниченной собственности. Образуемый земельный участок № 2, предназначенный для размещения водопроводной камеры № 11, образуется из земель государственной неразграниченной собственности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eastAsia="ar-SA"/>
        </w:rPr>
        <w:t>Границы планируемого элемента планировочной структуры установлены в соответствии с постановлением Правительства Российской Федерации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 Элементом планировочной структуры является территория, занятая линейным объектом водоводом диаметром 800 мм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ектом межевания территории не предусматривается установление линий отступа от красных линий в целях размещения зданий, строений, сооружений на основании статьи 36 Градостроительного кодекса Российской Федерации, согласно которой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проекта межевания территории отсутствуют границы зон действия публичных сервитутов, границы особо охраняемых природных территорий, границы территорий объектов культурного наследия.</w:t>
      </w:r>
    </w:p>
    <w:p>
      <w:pPr>
        <w:pStyle w:val="Normal"/>
        <w:ind w:firstLine="73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оекте межевания территории отображены границы планируемого элемента планировочной структуры, которые соответствуют границам зон планируемого размещения водовода, установленным проектом планировки территории.</w:t>
      </w:r>
    </w:p>
    <w:p>
      <w:pPr>
        <w:pStyle w:val="Normal"/>
        <w:jc w:val="right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хем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бивочный чертеж границ образуемых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72200" cy="840168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8004" t="7066" r="1627" b="5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40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748" w:leader="none"/>
        </w:tabs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сведения о площади образуемых 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70"/>
        <w:gridCol w:w="2220"/>
        <w:gridCol w:w="1387"/>
        <w:gridCol w:w="2220"/>
        <w:gridCol w:w="2324"/>
      </w:tblGrid>
      <w:tr>
        <w:trPr>
          <w:tblHeader w:val="true"/>
          <w:trHeight w:val="8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й номе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го использования (с указанием кода классификатора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бразова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.1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е из земель государ</w:t>
              <w:softHyphen/>
              <w:t>ственной или муниципальной собствен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уется из земель государ</w:t>
              <w:softHyphen/>
              <w:t>ственной нераз</w:t>
              <w:softHyphen/>
              <w:t>граниченной соб</w:t>
              <w:softHyphen/>
              <w:t>ственности, ка</w:t>
              <w:softHyphen/>
              <w:t>дастровый квар</w:t>
              <w:softHyphen/>
              <w:t>тал 54:19:112001</w:t>
            </w:r>
          </w:p>
        </w:tc>
      </w:tr>
      <w:tr>
        <w:trPr>
          <w:trHeight w:val="6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обслуж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.1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з земель государственной или муниципальной собствен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уется из земель государ</w:t>
              <w:softHyphen/>
              <w:t>ственной нераз</w:t>
              <w:softHyphen/>
              <w:t>граниченной соб</w:t>
              <w:softHyphen/>
              <w:t>ственности, ка</w:t>
              <w:softHyphen/>
              <w:t>дастровый квар</w:t>
              <w:softHyphen/>
              <w:t>тал 54:19:112001</w:t>
            </w:r>
          </w:p>
        </w:tc>
      </w:tr>
    </w:tbl>
    <w:p>
      <w:pPr>
        <w:pStyle w:val="Normal"/>
        <w:ind w:firstLine="737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ind w:firstLine="737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1069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я видов разрешенного использования образуемых земельных участков (с указанием кода классификатора) приведены в соответствии с приказом Министерства экономического развития Российской Федерации от 01.09.2014 № 540 «Об утверждении классификатора видов разрешенного использования земельных участков».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68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4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координат характерных точек образуемых земельных участков </w:t>
      </w:r>
    </w:p>
    <w:p>
      <w:pPr>
        <w:pStyle w:val="S4"/>
        <w:ind w:hanging="0"/>
        <w:jc w:val="center"/>
        <w:rPr>
          <w:szCs w:val="28"/>
        </w:rPr>
      </w:pPr>
      <w:r>
        <w:rPr>
          <w:szCs w:val="28"/>
        </w:rPr>
        <w:t>система координат - МСК НСО</w:t>
      </w:r>
    </w:p>
    <w:p>
      <w:pPr>
        <w:pStyle w:val="S4"/>
        <w:ind w:hanging="0"/>
        <w:rPr>
          <w:szCs w:val="28"/>
        </w:rPr>
      </w:pPr>
      <w:r>
        <w:rPr>
          <w:szCs w:val="28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984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en-US"/>
              </w:rPr>
              <w:t>/</w:t>
            </w:r>
            <w:r>
              <w:rPr>
                <w:rFonts w:eastAsia="Calibri"/>
                <w:sz w:val="28"/>
                <w:szCs w:val="28"/>
              </w:rPr>
              <w:t>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оч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9268.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3402.96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9264.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3403.8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9263.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3397.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9267.4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3397.040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уемый земельный участок №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067.6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3390.7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062.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3392.0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060.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3385.2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066.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03383.9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0"/>
        <w:rPr>
          <w:color w:val="000000"/>
          <w:lang w:val="ru-RU"/>
        </w:rPr>
      </w:pPr>
      <w:r>
        <w:rPr/>
        <w:t>_______</w:t>
      </w:r>
      <w:r>
        <w:rPr>
          <w:lang w:val="ru-RU"/>
        </w:rPr>
        <w:t>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754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30"/>
      <w:footerReference w:type="default" r:id="rId31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tabs>
        <w:tab w:val="center" w:pos="4677" w:leader="none"/>
        <w:tab w:val="center" w:pos="5160" w:leader="none"/>
        <w:tab w:val="left" w:pos="5856" w:leader="none"/>
        <w:tab w:val="right" w:pos="9355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Основной шрифт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11">
    <w:name w:val="М1Заголовок Знак"/>
    <w:qFormat/>
    <w:rPr>
      <w:rFonts w:eastAsia="Calibri"/>
      <w:b/>
      <w:sz w:val="28"/>
      <w:szCs w:val="28"/>
      <w:lang w:val="en-US"/>
    </w:rPr>
  </w:style>
  <w:style w:type="character" w:styleId="12">
    <w:name w:val="Стиль1 Знак"/>
    <w:qFormat/>
    <w:rPr>
      <w:b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</w:rPr>
  </w:style>
  <w:style w:type="character" w:styleId="S3">
    <w:name w:val="S_Маркированный Знак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Знак"/>
    <w:qFormat/>
    <w:rPr>
      <w:sz w:val="24"/>
      <w:szCs w:val="24"/>
    </w:rPr>
  </w:style>
  <w:style w:type="character" w:styleId="22">
    <w:name w:val="Заголовок (Уровень 2) Знак"/>
    <w:qFormat/>
    <w:rPr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Highlightsearch">
    <w:name w:val="highlightsearch"/>
    <w:qFormat/>
    <w:rPr/>
  </w:style>
  <w:style w:type="character" w:styleId="13">
    <w:name w:val="М1Стиль Знак"/>
    <w:qFormat/>
    <w:rPr>
      <w:rFonts w:eastAsia="Calibri"/>
      <w:sz w:val="28"/>
      <w:szCs w:val="28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Записка Знак"/>
    <w:qFormat/>
    <w:rPr>
      <w:rFonts w:ascii="Arial" w:hAnsi="Arial" w:cs="Arial"/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Мой обычный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404040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8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tabs>
        <w:tab w:val="clear" w:pos="708"/>
        <w:tab w:val="left" w:pos="1353" w:leader="none"/>
      </w:tabs>
      <w:ind w:firstLine="851"/>
      <w:jc w:val="both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4">
    <w:name w:val="S_Обычный жирный"/>
    <w:basedOn w:val="Normal"/>
    <w:qFormat/>
    <w:pPr>
      <w:ind w:firstLine="709"/>
      <w:jc w:val="both"/>
    </w:pPr>
    <w:rPr>
      <w:sz w:val="28"/>
    </w:rPr>
  </w:style>
  <w:style w:type="paragraph" w:styleId="110">
    <w:name w:val="М1Заголовок"/>
    <w:basedOn w:val="Normal"/>
    <w:qFormat/>
    <w:pPr>
      <w:jc w:val="center"/>
    </w:pPr>
    <w:rPr>
      <w:rFonts w:eastAsia="Calibri"/>
      <w:b/>
      <w:sz w:val="28"/>
      <w:szCs w:val="28"/>
      <w:lang w:val="en-US"/>
    </w:rPr>
  </w:style>
  <w:style w:type="paragraph" w:styleId="111">
    <w:name w:val="Стиль1"/>
    <w:basedOn w:val="Normal"/>
    <w:qFormat/>
    <w:pPr>
      <w:jc w:val="center"/>
    </w:pPr>
    <w:rPr>
      <w:b/>
      <w:sz w:val="28"/>
      <w:szCs w:val="28"/>
    </w:rPr>
  </w:style>
  <w:style w:type="paragraph" w:styleId="1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6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0" w:leader="none"/>
      </w:tabs>
      <w:spacing w:before="0" w:after="0"/>
      <w:contextualSpacing/>
    </w:pPr>
    <w:rPr/>
  </w:style>
  <w:style w:type="paragraph" w:styleId="S7">
    <w:name w:val="S_Маркированный"/>
    <w:basedOn w:val="Style26"/>
    <w:qFormat/>
    <w:pPr>
      <w:tabs>
        <w:tab w:val="clear" w:pos="0"/>
        <w:tab w:val="left" w:pos="709" w:leader="none"/>
      </w:tabs>
      <w:spacing w:lineRule="auto" w:line="360" w:before="0" w:after="0"/>
      <w:ind w:firstLine="360"/>
      <w:contextualSpacing w:val="false"/>
    </w:pPr>
    <w:rPr/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заголовок 3"/>
    <w:basedOn w:val="Normal"/>
    <w:qFormat/>
    <w:pPr>
      <w:jc w:val="center"/>
      <w:outlineLvl w:val="0"/>
    </w:pPr>
    <w:rPr>
      <w:sz w:val="28"/>
      <w:szCs w:val="28"/>
      <w:u w:val="singl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center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1" w:leader="dot"/>
      </w:tabs>
      <w:ind w:firstLine="680"/>
      <w:jc w:val="right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781" w:leader="dot"/>
      </w:tabs>
    </w:pPr>
    <w:rPr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оглавление"/>
    <w:basedOn w:val="Contents1"/>
    <w:qFormat/>
    <w:pPr>
      <w:jc w:val="center"/>
    </w:pPr>
    <w:rPr>
      <w:b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30">
    <w:name w:val="Основной"/>
    <w:basedOn w:val="Normal"/>
    <w:qFormat/>
    <w:pPr>
      <w:widowControl w:val="false"/>
      <w:ind w:firstLine="851"/>
      <w:jc w:val="both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24">
    <w:name w:val="Заголовок (Уровень 2)"/>
    <w:basedOn w:val="Normal"/>
    <w:next w:val="TextBody"/>
    <w:qFormat/>
    <w:pPr>
      <w:numPr>
        <w:ilvl w:val="0"/>
        <w:numId w:val="2"/>
      </w:numPr>
      <w:autoSpaceDE w:val="false"/>
      <w:outlineLvl w:val="0"/>
    </w:pPr>
    <w:rPr>
      <w:b/>
      <w:bCs/>
      <w:sz w:val="28"/>
      <w:szCs w:val="28"/>
    </w:rPr>
  </w:style>
  <w:style w:type="paragraph" w:styleId="114">
    <w:name w:val="М1Стиль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Записка"/>
    <w:basedOn w:val="TextBody"/>
    <w:qFormat/>
    <w:pPr>
      <w:suppressAutoHyphens w:val="true"/>
      <w:spacing w:lineRule="auto" w:line="300" w:before="0" w:after="0"/>
      <w:ind w:firstLine="709"/>
      <w:jc w:val="both"/>
    </w:pPr>
    <w:rPr>
      <w:rFonts w:ascii="Arial" w:hAnsi="Arial" w:cs="Arial"/>
    </w:rPr>
  </w:style>
  <w:style w:type="paragraph" w:styleId="Style35">
    <w:name w:val="Мой обычный"/>
    <w:basedOn w:val="Normal"/>
    <w:qFormat/>
    <w:pPr>
      <w:widowControl w:val="false"/>
      <w:spacing w:lineRule="auto" w:line="360" w:before="0" w:after="0"/>
      <w:ind w:left="284" w:right="284" w:firstLine="56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pravo.gov.ru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image" Target="media/image6.jpeg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image" Target="media/image7.jpeg"/><Relationship Id="rId30" Type="http://schemas.openxmlformats.org/officeDocument/2006/relationships/header" Target="header11.xml"/><Relationship Id="rId31" Type="http://schemas.openxmlformats.org/officeDocument/2006/relationships/footer" Target="footer1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3:45:00Z</dcterms:created>
  <dc:creator>Ивашина</dc:creator>
  <dc:description/>
  <cp:keywords/>
  <dc:language>en-US</dc:language>
  <cp:lastModifiedBy>Куликов Алексей Владимирович</cp:lastModifiedBy>
  <cp:lastPrinted>2019-10-02T13:21:00Z</cp:lastPrinted>
  <dcterms:modified xsi:type="dcterms:W3CDTF">2019-10-17T03:16:00Z</dcterms:modified>
  <cp:revision>25</cp:revision>
  <dc:subject/>
  <dc:title>МИНИСТЕРСТВО РЕГИОНАЛЬНОГО РАЗВИТИЯ РОССИЙСКОЙ ФЕДЕРАЦИИ</dc:title>
</cp:coreProperties>
</file>