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Березовск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Деришевой Дарьи Александровны от 13.01.2021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05.02.2021 утвержден приказ министерства строительства Новосибирской области от 03.03.2021 № 140 «О подготовке проекта внесения изменений в правила землепользования и застройки Березовского сельсовета Новосибирского района Новосибирской област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907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 Новосибир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ссмотрение предложений об изменении границ территориальных зон, изменении градостроительных регламентов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Березовского сельсовета Новосибир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237"/>
        <w:gridCol w:w="2693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237"/>
        <w:gridCol w:w="2693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Березовского сельсовета Новосибирского района Новосибирской области (далее – приказ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Березовского сельсовета Новосибирского района Новосибирской области (далее – проект внесения измене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(далее – заключ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Новосибир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информационных системах обес-печения градостроительной дея-тельности в комиссию на доработ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 и материалы в текстовой форме и (или) в виде карт по несогласованным вопрос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внесения изменений, направление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администрацию сопроводитель-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 кодекса Российской Федерации с приложением проекта внесения изменени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течение 30 рабочих дней с даты поступления  протоколов об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ственных обсуждений или публичных слуша-ний, заключений о результатах общественных обсуждений или пуб-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 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Березовского сельсовет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Березовского сельсовета Новосибир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роведения работ по подготовке проекта внесения изменений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03:00Z</dcterms:created>
  <dc:creator>Ивашина</dc:creator>
  <dc:description/>
  <cp:keywords/>
  <dc:language>en-US</dc:language>
  <cp:lastModifiedBy>Гальянова Елена Николаевна</cp:lastModifiedBy>
  <cp:lastPrinted>2021-02-19T17:49:00Z</cp:lastPrinted>
  <dcterms:modified xsi:type="dcterms:W3CDTF">2021-03-03T08:12:00Z</dcterms:modified>
  <cp:revision>31</cp:revision>
  <dc:subject/>
  <dc:title>МИНИСТЕРСТВО РЕГИОНАЛЬНОГО РАЗВИТИЯ РОССИЙСКОЙ ФЕДЕРАЦИИ</dc:title>
</cp:coreProperties>
</file>