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 подготовке проекта планировки территории для размещения нефтепровода на территории села Сокур Сокурского сельсовета Мошковского района Новосибирской области и проекта межевания территории в его составе</w:t>
      </w:r>
    </w:p>
    <w:p>
      <w:pPr>
        <w:pStyle w:val="ConsPlusTitle"/>
        <w:ind w:firstLine="708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подготовки документации по планировке территории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 министерством строительства Новосибирской области при реализации ими перераспределенных полномочий», Положением о министерстве строительства Новосибирской области, утвержденным постановлением Правительства Новосибирской области от 02.10.2014 № 398-п, на основании заявления общества с ограниченной ответственностью «Метаплан» (действующего на основании доверенности от 25.12.2018 общества с ограниченной ответственностью «ВПК-Ойл») от 05.04.2019 № 2387/45, </w:t>
      </w:r>
      <w:r>
        <w:rPr>
          <w:sz w:val="28"/>
          <w:szCs w:val="28"/>
        </w:rPr>
        <w:t>п р и к а з ы в а 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1. Подготовить проект планировки территории для размещения нефтепровода на территории села Сокур Сокурского сельсовета Мошковского района Новосибирской области и проект межевания территории в его составе (далее</w:t>
      </w:r>
      <w:r>
        <w:rPr>
          <w:b w:val="false"/>
          <w:sz w:val="28"/>
          <w:szCs w:val="28"/>
        </w:rPr>
        <w:t xml:space="preserve"> – документация по планировке территории) согласно Схеме (Приложение № 1)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2. Утвердить задание на выполнение инженерных изысканий (Приложение № 2).</w:t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3. Установить срок подготовки документации по планировке территории – до 01.05.2020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4. Предложить физическим и юридическим лицам в течение 30 дней со дня официального опубликования настоящего приказа представить свои предложения о порядке, сроках подготовки и содержании документации по планировке территории (далее – предложения физических и юридических лиц) в министерство строительства Новосибирской области по адресу: 630007, г. Новосибирск,  ул. Коммунистическая, д. 40, каб. № 605 (почтовый адрес: 630007, г. Новосибирск, Красный проспект, д. 18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Управлению архитектуры и градостроительства министерства строительства Новосибирской области (Тимонов Д.С.)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обеспечить размещение настоящего приказа в течение 3 дней со дня принятия настоящего приказа на официальном сайте министерства строительства Новосибирской области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2) направить копию настоящего приказа в администрацию Мошковского района Новосибирской области в течение 5 рабочих дней для опубликования информации в средствах массовой информации с указанием в публикации сведений о размещении приказа на официальном сайте министерства строительства Новосибирской области в информационно-телекоммуникационной сети «Интернет»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3) в течение 10 рабочих дней со дня поступления предложений от физических и юридических лиц направить их обществу с ограниченной ответственностью «ВПК-Ойл»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) в течение 10 рабочих дней со дня </w:t>
      </w:r>
      <w:r>
        <w:rPr>
          <w:bCs/>
          <w:sz w:val="28"/>
          <w:szCs w:val="28"/>
        </w:rPr>
        <w:t>принятия настоящего приказа</w:t>
      </w:r>
      <w:r>
        <w:rPr>
          <w:sz w:val="28"/>
          <w:szCs w:val="28"/>
        </w:rPr>
        <w:t xml:space="preserve"> осуществить разработку, утверждение задания на подготовку документации по планировке территории и передать его обществу с ограниченной ответственностью «ВПК-Ойл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6. Предложить обществу с ограниченной ответственностью «ВПК-Ойл»:</w:t>
      </w:r>
    </w:p>
    <w:p>
      <w:pPr>
        <w:pStyle w:val="Normal"/>
        <w:autoSpaceDE w:val="false"/>
        <w:spacing w:lineRule="atLeast" w:line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существить подготовку документации по планировке территории в соответствии с заданием </w:t>
      </w:r>
      <w:r>
        <w:rPr>
          <w:bCs/>
          <w:sz w:val="28"/>
          <w:szCs w:val="28"/>
        </w:rPr>
        <w:t>на подготовку документации по планировке территории за свой сче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 подготовке документации по планировке территории учесть предложения от физических и юридических лиц;</w:t>
      </w:r>
    </w:p>
    <w:p>
      <w:pPr>
        <w:pStyle w:val="Normal"/>
        <w:autoSpaceDE w:val="false"/>
        <w:spacing w:lineRule="atLeast" w:line="80"/>
        <w:ind w:firstLine="709"/>
        <w:jc w:val="both"/>
        <w:rPr/>
      </w:pPr>
      <w:r>
        <w:rPr>
          <w:sz w:val="28"/>
          <w:szCs w:val="28"/>
        </w:rPr>
        <w:t>3) подготовленную документацию по планировке территории представить для проверки и утверждения в министерство строительства Новосибирской области;</w:t>
      </w:r>
    </w:p>
    <w:p>
      <w:pPr>
        <w:pStyle w:val="Normal"/>
        <w:autoSpaceDE w:val="false"/>
        <w:spacing w:lineRule="atLeast" w:line="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 в течение 30 календарных дней со дня утверждения документации по планировке территории предоставить материалы документации по планировке территории в министерство строительства Новосибирской области.</w:t>
      </w:r>
    </w:p>
    <w:p>
      <w:pPr>
        <w:pStyle w:val="Normal"/>
        <w:autoSpaceDE w:val="false"/>
        <w:spacing w:lineRule="atLeast" w:line="80"/>
        <w:ind w:firstLine="709"/>
        <w:jc w:val="both"/>
        <w:rPr/>
      </w:pPr>
      <w:r>
        <w:rPr>
          <w:sz w:val="28"/>
          <w:szCs w:val="28"/>
        </w:rPr>
        <w:t>7. Контроль за исполнением настоящего приказа возложить на начальника управления</w:t>
        <w:tab/>
        <w:t xml:space="preserve"> архитектуры градостроительства министерства строительства Новосибирской области Тимонова Д.С.</w:t>
      </w:r>
    </w:p>
    <w:p>
      <w:pPr>
        <w:pStyle w:val="Style20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мидт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96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504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чальник управления архитектуры 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С. Тимонов «____»___________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отдела прав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Воль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онтрольной и кадровой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Михай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 в ДИ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Кулик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19 64 2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 от _____________ № 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5041900" cy="6023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2108835</wp:posOffset>
                </wp:positionV>
                <wp:extent cx="175768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Село Соку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Сокурского сельсовета Мошк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61.55pt;mso-wrap-distance-left:9.05pt;mso-wrap-distance-right:9.05pt;mso-wrap-distance-top:0pt;mso-wrap-distance-bottom:0pt;margin-top:166.0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Село Соку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Сокурского сельсовета Мошковского райо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163195</wp:posOffset>
                </wp:positionV>
                <wp:extent cx="1757680" cy="615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Барлакский сельсовет Мошк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48.5pt;mso-wrap-distance-left:9.05pt;mso-wrap-distance-right:9.05pt;mso-wrap-distance-top:0pt;mso-wrap-distance-bottom:0pt;margin-top:12.85pt;mso-position-vertical-relative:text;margin-left: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Барлакский сельсовет Мошковского райо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5380</wp:posOffset>
                </wp:positionH>
                <wp:positionV relativeFrom="paragraph">
                  <wp:posOffset>3867785</wp:posOffset>
                </wp:positionV>
                <wp:extent cx="1757680" cy="615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Барлакский сельсовет Мошк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48.5pt;mso-wrap-distance-left:9.05pt;mso-wrap-distance-right:9.05pt;mso-wrap-distance-top:0pt;mso-wrap-distance-bottom:0pt;margin-top:304.55pt;mso-position-vertical-relative:text;margin-left:1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Барлакский сельсовет Мошковского райо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 от _____________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ых изыскан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56"/>
        <w:gridCol w:w="60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кте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села Сокур Сокурского сельсовета Мошковского района Новосибир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результатам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инженерных изысканий оформляются в виде технического отчета о выполнении изысканий, состоящего из текстовой и графической частей, а также приложений к нему в текстовой, графической и цифровой форм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территорий проведения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ицы территорий проведения инженерных изысканий совпадают с границами территории проектирования, отображенными на 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дезические изыск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экологические изыск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идрометеорологические изыск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ланируемого размещения объекта капитального строительств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в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Основной шрифт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37:00Z</dcterms:created>
  <dc:creator>Ивашина</dc:creator>
  <dc:description/>
  <cp:keywords/>
  <dc:language>en-US</dc:language>
  <cp:lastModifiedBy>Куликов Алексей Владимирович</cp:lastModifiedBy>
  <cp:lastPrinted>2019-05-14T10:32:00Z</cp:lastPrinted>
  <dcterms:modified xsi:type="dcterms:W3CDTF">2019-05-14T07:41:00Z</dcterms:modified>
  <cp:revision>59</cp:revision>
  <dc:subject/>
  <dc:title>МИНИСТЕРСТВО РЕГИОНАЛЬНОГО РАЗВИТИЯ РОССИЙСКОЙ ФЕДЕРАЦИИ</dc:title>
</cp:coreProperties>
</file>