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Листвянского сельсовета Искитим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Листвянского сельсовета Искитим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27.12.2019 № 729 «О подготовке проекта внесения изменений в Правила землепользования и застройки Листвянского сельсовета Искитимского района Новосибирской области», утвержденных решением Совета депутатов Листвянского сельсовета Искитимского района Новосибирской области от 05.05.2014 № 146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Листвянского сельсовета Искитим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Листвянского сельсовета Искитим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Искитим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Искитим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8:37:00Z</dcterms:modified>
  <cp:revision>5</cp:revision>
  <dc:subject/>
  <dc:title>МИНИСТЕРСТВО РЕГИОНАЛЬНОГО РАЗВИТИЯ РОССИЙСКОЙ ФЕДЕРАЦИИ</dc:title>
</cp:coreProperties>
</file>