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mpty"/>
        <w:shd w:fill="FFFFFF" w:val="clear"/>
        <w:spacing w:before="0" w:after="28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бщение о принятии реш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3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</w:t>
      </w:r>
      <w:r>
        <w:rPr>
          <w:rStyle w:val="Emphasis"/>
          <w:b/>
          <w:i w:val="false"/>
          <w:sz w:val="28"/>
          <w:szCs w:val="28"/>
        </w:rPr>
        <w:t>подготовке</w:t>
      </w:r>
      <w:r>
        <w:rPr>
          <w:b/>
          <w:i/>
          <w:sz w:val="28"/>
          <w:szCs w:val="28"/>
        </w:rPr>
        <w:t xml:space="preserve"> </w:t>
      </w:r>
      <w:r>
        <w:rPr>
          <w:rStyle w:val="Emphasis"/>
          <w:b/>
          <w:i w:val="false"/>
          <w:sz w:val="28"/>
          <w:szCs w:val="28"/>
        </w:rPr>
        <w:t>проекта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несения изменений в Правила землепользования </w:t>
      </w:r>
    </w:p>
    <w:p>
      <w:pPr>
        <w:pStyle w:val="S3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застройки Верх-Тулинского сельсовета Новосибирского </w:t>
      </w:r>
    </w:p>
    <w:p>
      <w:pPr>
        <w:pStyle w:val="S3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Новосибирской области» </w:t>
      </w:r>
    </w:p>
    <w:p>
      <w:pPr>
        <w:pStyle w:val="Empty"/>
        <w:shd w:fill="FFFFFF" w:val="clear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8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>В связи с принятием приказа министерства строительства Новосибирской области от 27.11.2018 № 593 «О внесении изменений в генеральный план        Верх-Тулинского сельсовета Новосибирского района Новосибирской области», в соответствии со статьями 31 - 33 Градостроительного кодекса Российской Федерации, руководствуясь</w:t>
      </w:r>
      <w:r>
        <w:rPr/>
        <w:t xml:space="preserve"> </w:t>
      </w:r>
      <w:r>
        <w:rPr>
          <w:sz w:val="28"/>
          <w:szCs w:val="28"/>
        </w:rPr>
        <w:t>Законом Новосибирской области от 27.04.2010           № 481-ОЗ «О регулировании градостроительной деятельности в Новосибирской области», Законом Новосибирской области от 18.12.2015 № 27-ОЗ «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«Об отдельных вопросах организации местного самоуправления в Новосибирской области», постановлением Правительства Новосибирской области от 29.02.2016 № 57-п «Об установлении Порядка взаимодействия между органами местного самоуправления муниципальных образований Новосибирской области и министерством строительства Новосибирской области при реализации ими перераспределенных полномочий», приказом министерства строительства Новосибирской области от 14.03.2016 № 55 «О подготовке проектов правил землепользования и застройки поселений, входящих в состав Новосибирской агломерации Новосибирской области», утвержден приказ министерства строительства Новосибирской области от 03.07.2019 № 373 «О подготовке проекта внесения изменений в Правила землепользования и застройки          Верх-Тулинского сельсовета Новосибирского района Новосибирской област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став и порядок деятельности комиссии утвержден приказом министерства строительства Новосибирской области от 14.03.2016 № 55 «О подготовке проектов правил землепользования и застройки поселений, входящих в состав Новосибирской агломерации Новосибирской области».</w:t>
      </w:r>
      <w:r>
        <w:br w:type="page"/>
      </w:r>
    </w:p>
    <w:p>
      <w:pPr>
        <w:pStyle w:val="Normal"/>
        <w:tabs>
          <w:tab w:val="clear" w:pos="708"/>
          <w:tab w:val="left" w:pos="9072" w:leader="none"/>
          <w:tab w:val="left" w:pos="949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тапы градостроительного зонирования территории</w:t>
      </w:r>
      <w:r>
        <w:rPr/>
        <w:t xml:space="preserve"> </w:t>
      </w:r>
      <w:r>
        <w:rPr>
          <w:sz w:val="28"/>
          <w:szCs w:val="28"/>
        </w:rPr>
        <w:t>Верх-Тулинского сельсовета Новосибир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зработка проекта внесения изменений в Правила землепользования и застройки Верх-Тулинского сельсовета Новосибирского района Новосибирской области (далее – проект внесения изменений) в части изменения градостроительных регламент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бщественные обсуждения или публичные слушания: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ведение общественных обсуждений или публичных слуша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работка с учетом результатов общественных обсуждений или публичных слушан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ждени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рядок и сроки проведения работ по подготовке проекта внесения изменений в Правила землепользования и застройки </w:t>
      </w:r>
      <w:r>
        <w:rPr>
          <w:sz w:val="28"/>
          <w:szCs w:val="28"/>
        </w:rPr>
        <w:t>Верх-Тулинского сельсовета Новосибирского</w:t>
      </w:r>
      <w:r>
        <w:rPr>
          <w:bCs/>
          <w:sz w:val="28"/>
          <w:szCs w:val="28"/>
        </w:rPr>
        <w:t xml:space="preserve"> района Новосибирской области 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921" w:type="dxa"/>
        <w:jc w:val="left"/>
        <w:tblInd w:w="-64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98"/>
        <w:gridCol w:w="4521"/>
        <w:gridCol w:w="2551"/>
        <w:gridCol w:w="2351"/>
      </w:tblGrid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бо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ок проведения работ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ветственный исполнитель, соисполнитель</w:t>
            </w:r>
          </w:p>
        </w:tc>
      </w:tr>
    </w:tbl>
    <w:p>
      <w:pPr>
        <w:pStyle w:val="Normal"/>
        <w:tabs>
          <w:tab w:val="clear" w:pos="708"/>
          <w:tab w:val="left" w:pos="498" w:leader="none"/>
          <w:tab w:val="left" w:pos="5019" w:leader="none"/>
          <w:tab w:val="left" w:pos="7570" w:leader="none"/>
        </w:tabs>
        <w:rPr/>
      </w:pPr>
      <w:r>
        <w:rPr>
          <w:bCs/>
          <w:sz w:val="2"/>
          <w:szCs w:val="2"/>
        </w:rPr>
        <w:tab/>
        <w:tab/>
      </w:r>
      <w:r>
        <w:rPr/>
        <w:tab/>
      </w:r>
    </w:p>
    <w:tbl>
      <w:tblPr>
        <w:tblW w:w="9921" w:type="dxa"/>
        <w:jc w:val="left"/>
        <w:tblInd w:w="-64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98"/>
        <w:gridCol w:w="4521"/>
        <w:gridCol w:w="2551"/>
        <w:gridCol w:w="2351"/>
      </w:tblGrid>
      <w:tr>
        <w:trPr>
          <w:tblHeader w:val="true"/>
          <w:trHeight w:val="285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публикование сообщения о принятии приказа министерства строительства Новосибирской области (далее - министерство) о подготовке проекта внесения изменений в Правила землепользования и застройки Верх-Тулинского сельсовета Новосибирского района Новосибирской области (далее – проект внесения изменений) (далее – приказ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10 дней с даты принятия приказа 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ерриториального планирования управления архитектуры и градостроительства министерства строительства Новосибирской области (далее – отдел территориального планирования), отдел информационного обеспечения министерства строительства Новосибирской области (далее – отдел)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Направление приказа </w:t>
            </w:r>
            <w:r>
              <w:rPr>
                <w:bCs/>
                <w:sz w:val="28"/>
                <w:szCs w:val="28"/>
              </w:rPr>
              <w:t xml:space="preserve">в администрацию Новосибирского района Новосибирской области (далее - администрация) </w:t>
            </w:r>
            <w:r>
              <w:rPr>
                <w:sz w:val="28"/>
                <w:szCs w:val="28"/>
              </w:rPr>
              <w:t>для опубликования информации о принятии указанного приказа в средствах массовой информаци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3 дней с даты принятия приказа 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ерриториального планировани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проекта внесения изменений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5 дней с даты принятия приказа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ерриториального планировани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проекта внесения изменений в комиссию по подготовке проектов правил землепользования и застройки поселений, входящих в состав Новосибирской агломерации Новосибирской области (далее – комиссия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2 дней с момента подготовки проекта внесения изменений 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ерриториального планировани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Направление проекта внесения изменений в отдел контроля за градостроительной деятельностью управления архитектуры и градостроительства министерства строительства Новосибирской области (далее - отдел контроля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2 дней с момента поступления проекта изменений в комиссию 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проекта внесения изменений на соответствие требованиям градостроительного законодательств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5 дней со дня поступления проекта изменений 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контроля 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заключения в комиссию о соответствии (несоответствии) проекта требованиям градостроительного законодательств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 дней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онтрол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отрение заключения и проекта изменений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9 дней 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проекта внесения изменений в администрацию для согласования или в случае обнаружения несоответствия его техническим регламентам, документам территориального планирования, в комиссию на доработку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3 дней с момента окончания проверки проекта изменений 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ерриториального планировани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гласование администрацией проекта изменений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 xml:space="preserve">не более 30 дней со дня поступления в администрацию проекта изменений 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В случае поступления от администрации заключения, содержащего положения о несогласии с проектом внесения изменений, принятие решения о создании согласительной комиссии, подготовка проекта приказа министерства об утверждении положения и состава согласительной комиссии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10 дней со дня установленного срока согласования проекта изменений 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отдел территориального планирования, отдел правового обеспечени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По результатам работы согласительная комиссия представляет в министерство заключение о согласовании проекта внесения изменений, подготовленный проект внесения изменений с внесенными в него изменениями и материалы в текстовой форме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15 дней со дня принятия решения о создании согласительной комиссии 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ительная комисси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На основании документов и материалов, представленных согласительной комиссией, принятие решения о направлении согласованного или несогласован-ного в определенной части проекта внесения изменений в комиссию для доработки или рассмотрению данного проекта на общественных обсуждениях или публичных слушаниях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 дней со дня представления согласительной комиссией заключения о согласовании проекта изменений, подготовленного проекта внесения изменений с внесенными в него изменениями и материалов в текстовой форме по несогласованным вопросам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ерриториального планировани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лучае согласования проекта внесения изменений, направление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 xml:space="preserve"> администрацию сопроводительного письма о необходимости проведения общественных обсуждений или публичных слушаний с указанием сроков проведения общественных обсуждений или публичных слушаний, установленных частью 14 статьи 31 Градостроительного кодекса Российской Федерации с  приложением проекта изменений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5 рабочих дней со дня согласования проекта внесения изменений 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, отдел территориального планировани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общественных обсуждений или публичных слушаний по проекту внесения изменений в каждом населенном пункте поселе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 месяца со дня опубликования постановления о назначении  общественных обсуждений или публичных слушаний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Направление протоколов общественных обсуждений или публичных слушаний по проекту внесения изменений, заключений о результатах таких общественных обсуждений или публичных слушаний в комиссию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5 рабочих дней с даты опубликования заключений о результатах общественных обсуждений или публичных слушаний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Выполнение работ по внесению изменений в проект внесения изменений с учетом результатов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общественных обсуждений или публичных слушаний и представление в министерство проекта изменений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10 рабочих дней с даты поступления протоколов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общественных обсуждений или публичных слушаний, заключений о результатах общественных обсуждений или публичных слушаний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ерриториального планировани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осле доработки проекта внесения  изменений, с учетом протоколов общественных обсуждений или публичных слушаний, заключений о результатах общественных обсуждений или публичных слушаний, направление проекта решения об утверждении внесения изменений на рассмотрение в комиссию по вопросам градостроительства и земельных отношений Новосибирской области (далее - Комиссия ВГиЗО) или принятие решения об отклонении проекта внесения изменений и о направлении его на доработку в комиссию в соответствии с указанными протоколами и заключениями с указанием даты его повторного представле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5 рабочих дней со дня поступления проекта внесения изменений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инятие приказа о внесении изменений либо об отклонении проекта внесения изменений и направление его на доработку в комиссию с указанием даты повторного представле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течение 7 рабочих дней со дня поступления рекомендаций Комиссии ВГиЗО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, отдел правового обеспечени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убликование приказа о внесении изменений либо об отклонени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екта внесения изменений и направление его на доработку  на официальном сайте министерства в информационно-телекоммуникационной сети Интернет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5 рабочих дней со дня принятия приказ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территориального планирования, отдел 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приказа о внесении изменений либо об отклонении проекта внесения изменений и направление его на доработку в комиссию, в администрацию для опубликования информации о принятии указанного приказа в средствах массовой информации с указанием в публикации сведений о размещении приказа на официальном сайте министерства в информационно-телекоммуникационной сети Интернет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5 рабочих дней со дня принятия приказа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ерриториального планирован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737" w:gutter="0" w:header="0" w:top="1134" w:footer="0" w:bottom="993"/>
          <w:pgNumType w:fmt="decimal"/>
          <w:formProt w:val="false"/>
          <w:textDirection w:val="lrTb"/>
          <w:docGrid w:type="default" w:linePitch="326" w:charSpace="0"/>
        </w:sectPr>
        <w:pStyle w:val="Normal"/>
        <w:jc w:val="center"/>
        <w:rPr/>
      </w:pPr>
      <w:r>
        <w:rPr>
          <w:sz w:val="28"/>
          <w:szCs w:val="28"/>
        </w:rPr>
        <w:t>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 направления в комиссию по подготовке проектов правил землепользования и застройки поселений, входящих в 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овосибирской агломерации Новосибирской области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едложений заинтересованных лиц по проекту внес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менений в Правила землепользования и застройк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рх-Тулинского сельсовета Новосибир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С момента размещения решения о подготовке проекта внесения изменений в Правила землепользования и застройки Верх-Тулинского сельсовета Новосибирского района Новосибирской области (далее –</w:t>
      </w:r>
      <w:r>
        <w:rPr/>
        <w:t xml:space="preserve"> </w:t>
      </w:r>
      <w:r>
        <w:rPr>
          <w:sz w:val="28"/>
          <w:szCs w:val="28"/>
        </w:rPr>
        <w:t>проект внесения изменений) на официальном сайте министерства строительства Новосибирской области в информационно-телекоммуникационной сети Интернет заинтересованные лица вправе направлять в комиссию по подготовке проектов правил землепользования и застройки поселений, входящих в состав Новосибирской агломерации Новосибирской области (далее – комиссия) предложения</w:t>
      </w:r>
      <w:r>
        <w:rPr/>
        <w:t xml:space="preserve"> </w:t>
      </w:r>
      <w:r>
        <w:rPr>
          <w:sz w:val="28"/>
          <w:szCs w:val="28"/>
        </w:rPr>
        <w:t>о порядке, сроках подготовки проекта внесения измен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едложения представляются всеми заинтересованными лицами не позднее 14 (четырнадцати) дней со дня официального опубликования настоящего приказа министерства строительства Новосибир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редложения могут быть направлены одним из следующих способо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лично или через уполномоченного представителя в комисс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очтовым отправлением по месту нахождения комисс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в электронной форме, путем направления на адрес электронной почты секретаря комисс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нахождения комисси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30007, г. Новосибирск, ул. Коммунистическая, д. 40, блок 404 (4 этаж), кабинет № 1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комисс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30007, г. Новосибирск, Красный проспект, д. 18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 комисс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 – четверг: с 10-00 до 17-00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ятница: с 10-00 до 16-00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денный перерыв: с 13-00 до 13-48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ходные дни: суббота, воскресень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– col@nso.ru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правочный телефон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екретарь комиссии: 8(383) 319-64-72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редложения по проекту внесения изменений должны быть оформлены согласно приложению к настоящему Поряд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редложения, внесенные с нарушением срока и формы, предусмотренных настоящим Порядком, рассмотрению не подлежа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</w:t>
      </w:r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4188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</w:tblGrid>
      <w:tr>
        <w:trPr>
          <w:trHeight w:val="4393" w:hRule="atLeast"/>
        </w:trPr>
        <w:tc>
          <w:tcPr>
            <w:tcW w:w="4188" w:type="dxa"/>
            <w:tcBorders/>
          </w:tcPr>
          <w:p>
            <w:pPr>
              <w:pStyle w:val="ConsPlusTitle"/>
              <w:ind w:firstLine="459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autoSpaceDE w:val="false"/>
              <w:ind w:left="4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направления в комиссию предложений заинтересованных лиц о подготовке проекта внесения изменений в Правила землепользования и застройки Верх-Тулинского сельсовета Новосибирского района Новосибирской области</w:t>
            </w:r>
          </w:p>
        </w:tc>
      </w:tr>
    </w:tbl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дложения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порядке, сроках проведения работ по подготовке проекта внесения изменений в Правила землепользования и застройки Верх-Тулинского сельсовета Новосибирского района Новосибирской област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781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691"/>
        <w:gridCol w:w="2409"/>
        <w:gridCol w:w="1843"/>
        <w:gridCol w:w="2287"/>
        <w:gridCol w:w="2551"/>
      </w:tblGrid>
      <w:tr>
        <w:trPr>
          <w:trHeight w:val="245" w:hRule="atLeast"/>
        </w:trPr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Текст порядка и сроках проведения работ по подготовке проекта внесения изменений в Правила землепользования и застройки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предложения</w:t>
            </w:r>
          </w:p>
        </w:tc>
        <w:tc>
          <w:tcPr>
            <w:tcW w:w="2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екст порядка и сроках проведения работ по подготовке проекта внесения изменений в Правила землепользования и застройки с учетом предложения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необходимости учесть данное предложение</w:t>
            </w:r>
          </w:p>
        </w:tc>
      </w:tr>
      <w:tr>
        <w:trPr>
          <w:trHeight w:val="245" w:hRule="atLeast"/>
        </w:trPr>
        <w:tc>
          <w:tcPr>
            <w:tcW w:w="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Titl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 (последнее – при наличии), дата рождения, адрес места жительства, номер контактного телефона, адрес электронной почты (при наличии) – для физических лиц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ное наименование организации – для юридических лиц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чтовый адрес, номер контактного телефона, адрес электронной почты (при наличии)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                          ___________                       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 руководителя организации                                    (подпись)                                    (инициалы, фамили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(для юридического лица)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  <w:tab w:val="left" w:pos="949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3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Calibri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u w:val="singl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Calibri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20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21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8"/>
      <w:szCs w:val="28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S3">
    <w:name w:val="s_3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Style28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04:20:00Z</dcterms:created>
  <dc:creator>Ивашина</dc:creator>
  <dc:description/>
  <dc:language>en-US</dc:language>
  <cp:lastModifiedBy>Гальянова Елена Николаевна</cp:lastModifiedBy>
  <cp:lastPrinted>2019-07-02T15:49:00Z</cp:lastPrinted>
  <dcterms:modified xsi:type="dcterms:W3CDTF">2019-07-03T04:23:00Z</dcterms:modified>
  <cp:revision>3</cp:revision>
  <dc:subject/>
  <dc:title>МИНИСТЕРСТВО РЕГИОНАЛЬНОГО РАЗВИТИЯ РОССИЙСКОЙ ФЕДЕРАЦИИ</dc:title>
</cp:coreProperties>
</file>