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НИСТЕРСТВ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ОИ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3"/>
        <w:gridCol w:w="3366"/>
      </w:tblGrid>
      <w:tr>
        <w:trPr>
          <w:trHeight w:val="346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________________</w:t>
            </w:r>
          </w:p>
        </w:tc>
        <w:tc>
          <w:tcPr>
            <w:tcW w:w="33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____</w:t>
            </w:r>
          </w:p>
        </w:tc>
      </w:tr>
      <w:tr>
        <w:trPr>
          <w:trHeight w:val="346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г. Новосибирск</w:t>
            </w:r>
          </w:p>
        </w:tc>
        <w:tc>
          <w:tcPr>
            <w:tcW w:w="33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еализаци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государствен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«Обеспечение жильем молоды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Новосибирской области» на 2023 год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программы Новосибирской области «Обеспечение жильем молодых семей в Новосибирской области», утвержденной</w:t>
      </w:r>
      <w:r>
        <w:rPr/>
        <w:t xml:space="preserve"> </w:t>
      </w:r>
      <w:r>
        <w:rPr>
          <w:sz w:val="28"/>
          <w:szCs w:val="28"/>
        </w:rPr>
        <w:t xml:space="preserve">постановлением Правительства Новосибирской области от 15.09.2014 № 352-п, в 2023 году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 и к а з ы в а 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лан реализации мероприятий</w:t>
      </w:r>
      <w:r>
        <w:rPr/>
        <w:t xml:space="preserve"> </w:t>
      </w:r>
      <w:r>
        <w:rPr>
          <w:sz w:val="28"/>
          <w:szCs w:val="28"/>
        </w:rPr>
        <w:t>государственной программы Новосибирской области «Обеспечение жильем молодых семей в Новосибирской области» на 2023 год» согласно приложению к настоящему приказу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color w:val="000000"/>
        </w:rPr>
        <w:t>2. Контроль за исполнением настоящего приказа оставляю за соб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р                                                                                               </w:t>
      </w:r>
      <w:r>
        <w:rPr>
          <w:rFonts w:eastAsia="Calibri"/>
          <w:sz w:val="28"/>
          <w:szCs w:val="28"/>
        </w:rPr>
        <w:t>А.В. Колма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 Новосибирской области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РЕАЛИЗАЦИИ МЕРОПРИЯТИЙ</w:t>
        <w:br/>
        <w:t xml:space="preserve">государственной программы Новосибирской области «Обеспечение жильем молодых семей в Новосибирской области» на очередной 2023 год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(на основании государственной программы в редакции постановления Правительства Новосибир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.03.2023 № 99-п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й программы Новосибирской области «Обеспечение жильем молодых семей в Новосибирской области» на очередной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272"/>
        <w:gridCol w:w="1208"/>
        <w:gridCol w:w="1575"/>
        <w:gridCol w:w="1335"/>
        <w:gridCol w:w="1263"/>
        <w:gridCol w:w="1830"/>
      </w:tblGrid>
      <w:tr>
        <w:trPr>
          <w:trHeight w:val="33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/задачи, требующие решения для достижения цели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есового коэффициента целевого индикатора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индикатора на очередной финансовый 2023 год, в том числе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98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Новосибирской области «Обеспечение жильем молодых семей в Новосибирской области»</w:t>
            </w:r>
          </w:p>
        </w:tc>
      </w:tr>
      <w:tr>
        <w:trPr>
          <w:trHeight w:val="577" w:hRule="atLeast"/>
        </w:trPr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осударственной программы: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>
          <w:trHeight w:val="1410" w:hRule="atLeast"/>
        </w:trPr>
        <w:tc>
          <w:tcPr>
            <w:tcW w:w="2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государственной программы: Предоставление молодым семьям – участникам программы социальных выплат на приобретение или строительство жилья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молодых семей, получивших свидетельство о праве на получение социальной выплаты на приобретение (строительство) жилого помещения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13" w:hRule="atLeast"/>
        </w:trPr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ля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61" w:hRule="atLeast"/>
        </w:trPr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личество семей отдельных категорий граждан Российской Федерации, обеспеченных жильем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семе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есового коэффициента не присвоено, целевой индикатор оценивается в составе целевого индикатора № 1.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порядке сбора информации для определения (расчета) плановых и фактических значений целевых индикаторов государственной программы Новосибирской области «Обеспечение жильем молодых семей в Новосибир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очередной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541"/>
        <w:gridCol w:w="1562"/>
        <w:gridCol w:w="7131"/>
        <w:gridCol w:w="1686"/>
      </w:tblGrid>
      <w:tr>
        <w:trPr>
          <w:trHeight w:val="105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сбора 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ременной характеристики</w:t>
            </w:r>
          </w:p>
        </w:tc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(плановых и фактических значений)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данных</w:t>
            </w:r>
          </w:p>
        </w:tc>
      </w:tr>
      <w:tr>
        <w:trPr>
          <w:trHeight w:val="263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11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молодых семей, получивших свидетельство о праве на получение социальной выплаты на приобретение (строительство) жилого помещения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ов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7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целевого индикатора определяется по формуле:                                                                                                                                                                                                               МСУмо = МСУ1 +МСУ2 + МСУ3 +… + МСУn , где</w:t>
              <w:br/>
              <w:t>МСУ – количество молодых семей, получивших свидетельство о праве на получение социальной выплаты на приобретение (строительство) жилого помещения;</w:t>
              <w:br/>
              <w:t>n – муниципальные образования Новосибирской области.                                                                                                                                                                                                                                                                Плановое значение индикатора определяется исходя из поданных заявок муниципальными образованиями Новосибирской области и объема средств, выделенных на реализацию программы в текущем году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сть муниципальных образований Новосибирской области </w:t>
            </w:r>
          </w:p>
        </w:tc>
      </w:tr>
      <w:tr>
        <w:trPr>
          <w:trHeight w:val="2969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ов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7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целевого индикатора определяется по формуле:                                                                                                                                                                                                                      ДМС  =  МСУмо / МСНмо , где</w:t>
              <w:br/>
              <w:t>МСУмо – общее количество молодых семей, получивших свидетельство о праве на получение социальной выплаты на приобретение (строительство) жилого помещ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СНмо – общее количество молодых семей, признанных в установленном порядке нуждающимися в улучшении жилищных условий по Новосибирской области по состоянию на 1 января 2014 года (5921 семей).                                                                                                                                                                                                                              Плановое значение индикатора определяется исходя из поданных заявок муниципальными образованиями Новосибирской области и объема средств, выделенных на реализацию программы в текущем году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сть муниципальных образований Новосибирской области </w:t>
            </w:r>
          </w:p>
        </w:tc>
      </w:tr>
      <w:tr>
        <w:trPr>
          <w:trHeight w:val="4266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семей отдельных категорий граждан Российской Федерации, обеспеченных жильем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стающим итогом</w:t>
            </w:r>
          </w:p>
        </w:tc>
        <w:tc>
          <w:tcPr>
            <w:tcW w:w="7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ое значение целевого индикатора определяется по формуле:                                                                                                                                                                                                               МСОмо = МСО1 +МСО2 + МСО3 +… + МСОn , где</w:t>
              <w:br/>
              <w:t>МСО – количество молодых семей, обеспеченных жильем. Производится подсчет количества молодых семей, улучшивших жилищные условия с использованием средств социальной выплаты;</w:t>
              <w:br/>
              <w:t>n – муниципальные образования Новосибирской обла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лановое значение индикатора установлено «нефинансовым» соглашением о реализации на территории Новосибирской области государственных программ субъекта Российской Федерации, направленных на достижение целей и показател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от 19.12.2022 № 2022-01105, заключенным между Минстроем России и Правительством Новосибирской области. Целевой индикатор введен с 2023 года, формируется нарастающим итогом, начиная с 2022 года. На 2022 год приведено базовое значение - 62 молодые семьи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сть муниципальных образований Новосибирской области,  «нефинансовое» соглашение о реализации на территории Новосибирской области государственных программ субъекта Российской Федерации от 19.12.2022 № 2022-01105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обный перечень планируемых к реализации мероприя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программы Новосибирской области «Обеспечение жильем молодых семей в Новосибирской област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очередной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654"/>
        <w:gridCol w:w="692"/>
        <w:gridCol w:w="537"/>
        <w:gridCol w:w="538"/>
        <w:gridCol w:w="1376"/>
        <w:gridCol w:w="542"/>
        <w:gridCol w:w="1735"/>
        <w:gridCol w:w="1736"/>
        <w:gridCol w:w="1595"/>
        <w:gridCol w:w="2147"/>
      </w:tblGrid>
      <w:tr>
        <w:trPr>
          <w:trHeight w:val="281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  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очередной финансовый 2023 год, в том числе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</w:tr>
      <w:tr>
        <w:trPr>
          <w:trHeight w:val="469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6" w:hRule="atLeast"/>
        </w:trPr>
        <w:tc>
          <w:tcPr>
            <w:tcW w:w="14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ддержка в решении  жилищной проблемы молодых семей, признанных в установленном порядке нуждающимися в улучшении жилищных условий      </w:t>
            </w:r>
          </w:p>
        </w:tc>
      </w:tr>
      <w:tr>
        <w:trPr>
          <w:trHeight w:val="451" w:hRule="atLeast"/>
        </w:trPr>
        <w:tc>
          <w:tcPr>
            <w:tcW w:w="14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олодым семьям – участникам программы социальных выплат на приобретение или строительство жилья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18" w:hRule="atLeast"/>
        </w:trPr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редоставление молодым семьям социальных выплат на приобретение или строительство жиль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-получателей свидетельства о праве на получение социальной выплаты, шт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трой НСО во взаимодействии с МО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23 году количество молодых семей, получивших свидетельство о праве на получение социальной выплаты на приобретение (строительство) жилого помещения, составит 84. </w:t>
            </w:r>
          </w:p>
        </w:tc>
      </w:tr>
      <w:tr>
        <w:trPr>
          <w:trHeight w:val="504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5,5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</w:t>
              <w:br/>
              <w:t>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12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41,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2R497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26,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*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2R497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0,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41,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 *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молодым семьям дополнительных социальных выплат при рождении (усыновлении) одного ребенк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родивших (усыновивших) одного ребенка, шт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трой НСО во взаимодействии с МО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23 году пяти молодым семьям, улучшившим свои жилищные условия по списку получателей 2022-2023 годов, у которых родились дети в период, установленный условиями программы, будет предоставлена дополнительная социальная выплата. </w:t>
            </w:r>
          </w:p>
        </w:tc>
      </w:tr>
      <w:tr>
        <w:trPr>
          <w:trHeight w:val="504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</w:t>
              <w:br/>
              <w:t>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1026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*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 *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решение задачи 1 цели 1 государственной программ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856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06,2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70,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65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0,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41,2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е бюджет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достижение цели 1 государственной программ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856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06,2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70,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65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0,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41,2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е бюджет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осударственной программ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856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06,2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70,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65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0,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41,2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е бюджет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ДОКУМЕНТЫ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ключении мероприятий программы реализации наказов избирателей депутатам </w:t>
      </w:r>
    </w:p>
    <w:p>
      <w:pPr>
        <w:pStyle w:val="Normal"/>
        <w:jc w:val="center"/>
        <w:rPr/>
      </w:pPr>
      <w:r>
        <w:rPr>
          <w:sz w:val="28"/>
          <w:szCs w:val="28"/>
        </w:rPr>
        <w:t>Законодательного Собрания Новосибирской области в план реализации мероприятий государственной программы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льем молодых семей в Новосибир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818"/>
        <w:gridCol w:w="1912"/>
        <w:gridCol w:w="2866"/>
        <w:gridCol w:w="1776"/>
        <w:gridCol w:w="962"/>
        <w:gridCol w:w="2184"/>
        <w:gridCol w:w="2198"/>
      </w:tblGrid>
      <w:tr>
        <w:trPr>
          <w:trHeight w:val="228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 (детализированного мероприяти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нака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каза избирателе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плана реализации наказов избирателей депутатам Законодательного Собрания Новосибирской области на 2023 год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 2023 год, (тыс. руб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распорядители бюджетных средств, ответственные исполнител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и</w:t>
            </w:r>
          </w:p>
        </w:tc>
      </w:tr>
      <w:tr>
        <w:trPr>
          <w:trHeight w:val="27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ализация наказа в рамках мероприятия                      «1.1. Предоставление молодым семьям социальных выплат на приобретение или строительство стандартного жилья».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-029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КАЗ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жилья для молодых семей в рамках программы «Обеспечение жильем молодых семей Новосибирской области» (Карасевский сельсове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УТА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медов Майис Пирвердиевич, Мороз Иван Григорьевич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мероприятий в рамках государственной программы НСО «Обеспечение жильем молодых семей в Новосибирской области». Мероприятие «Предоставление молодым семьям социальных выплат на приобретение или строительство жилья»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щая сумма, предусмотренная к финансированию по Черепановскому району в рамках бюджета Новосибирской области на 2023 год по данному направлению составляет 2 742,6 тыс. рублей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, в том числ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 856,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Черепановского района, Минстрой НСО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335,9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06,7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,4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бюджетные источн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 </w:t>
      </w:r>
    </w:p>
    <w:p>
      <w:pPr>
        <w:pStyle w:val="Normal"/>
        <w:spacing w:before="0" w:after="0"/>
        <w:ind w:left="9912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1512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825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540"/>
      <w:jc w:val="both"/>
    </w:pPr>
    <w:rPr>
      <w:color w:val="000000"/>
      <w:sz w:val="28"/>
      <w:szCs w:val="36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left="4500" w:hanging="4500"/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00:00Z</dcterms:created>
  <dc:creator>User</dc:creator>
  <dc:description/>
  <cp:keywords/>
  <dc:language>en-US</dc:language>
  <cp:lastModifiedBy>Шарипова Сария Мухаметовна</cp:lastModifiedBy>
  <cp:lastPrinted>2023-03-24T14:24:00Z</cp:lastPrinted>
  <dcterms:modified xsi:type="dcterms:W3CDTF">2023-07-13T05:46:00Z</dcterms:modified>
  <cp:revision>5</cp:revision>
  <dc:subject/>
  <dc:title> </dc:title>
</cp:coreProperties>
</file>