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Станционн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основании предложения администрации Новосибирского района Новосибирской области от 11.10.2019 № 2502/88-Вн, в соответствии со статьями 31 - 33 Градостроительного кодекса Российской Федерации, руководствуясь Законом Новосибирской области от 27.04.2010 № 481-ОЗ «О регулировании градостроительной деятельности в Новосибирской област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   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й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0.11.2019, утвержден приказ министерства строительства Новосибирской области от 07.04.2020 № 215 «О подготовке проекта внесения изменений в правила землепользования и застройки Станционного сельсовета Новосибирского  района Новосибир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  <w:r>
        <w:rPr/>
        <w:t xml:space="preserve"> </w:t>
      </w:r>
      <w:r>
        <w:rPr>
          <w:sz w:val="28"/>
          <w:szCs w:val="28"/>
        </w:rPr>
        <w:t>Станционного сельсовета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Станционного сельсовета Новосибир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Станционного сельсовета Новосибирского</w:t>
      </w:r>
      <w:r>
        <w:rPr/>
        <w:t xml:space="preserve"> </w:t>
      </w:r>
      <w:r>
        <w:rPr>
          <w:bCs/>
          <w:sz w:val="28"/>
          <w:szCs w:val="28"/>
        </w:rPr>
        <w:t xml:space="preserve">района Новосибирской области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внесения изменений в правила землепользования и застройки Станционного сельсовета Новосибирского района Новосибирской области (далее - проект изменений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дней с даты принятия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Станционного сельсовета Новосибирского района Новосибирской област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дготовки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- отдел контрол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 требованиям градостроительного законодатель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 дней со поступления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заключения в комиссию о соответствии (несоответствии) проекта изменений требованиям градостроительного законодатель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ключения и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9 дн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изменений в администрацию для согласования или в случае обнаружения несоответствия его техническим регламентам, документам территориального планирования, в комиссию 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момента окончания проверки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, подготовленный проект изменений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комиссию для доработки или направления проекта изменений на утверждение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дней со дня представления согласительной комиссией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территориального планирования заключения о согласовании проекта изменений, подготовленного проекта изменений с внесенными в него изменениями и материалов в текстовой форме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изменений,  обеспечение внесения изменений  в проект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согласования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изменений, направление проекта решения об утверждении внесения изменений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изменений и о направлении его на доработку в комиссию с указанием даты его повторного представ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рабочих дней со дня поступления проекта измен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приказа об утверждении изменений либо об отклонении проекта изменений и направление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14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б утвержд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б утверждении изменений либо об отклонении проекта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3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2:00Z</dcterms:created>
  <dc:creator>Ивашина</dc:creator>
  <dc:description/>
  <dc:language>en-US</dc:language>
  <cp:lastModifiedBy>Гальянова Елена Николаевна</cp:lastModifiedBy>
  <cp:lastPrinted>2020-04-03T12:32:00Z</cp:lastPrinted>
  <dcterms:modified xsi:type="dcterms:W3CDTF">2020-04-07T07:04:00Z</dcterms:modified>
  <cp:revision>3</cp:revision>
  <dc:subject/>
  <dc:title>МИНИСТЕРСТВО РЕГИОНАЛЬНОГО РАЗВИТИЯ РОССИЙСКОЙ ФЕДЕРАЦИИ</dc:title>
</cp:coreProperties>
</file>