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spacing w:lineRule="auto" w:line="22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стройки Кирзинского сельсовета Ордынского</w:t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овосибирской области </w:t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8"/>
          <w:szCs w:val="28"/>
        </w:rPr>
        <w:t>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ями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от 20.02.2015 № 68-п «Об утверждении государственной программы Новосибирской области «Стимулирование развития жилищного строительства в Новосибирской области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17.01.2020, утвержден приказ министерства строительства Новосибирской области от 25.02.2020 № 79 «О подготовке внесения изменений в правила землепользования и застройки Кирзинского сельсовета Ордынского района Новосиби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.</w:t>
      </w:r>
    </w:p>
    <w:p>
      <w:pPr>
        <w:pStyle w:val="Normal"/>
        <w:tabs>
          <w:tab w:val="clear" w:pos="708"/>
          <w:tab w:val="left" w:pos="9072" w:leader="none"/>
        </w:tabs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  <w:t>\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  <w:t>\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зинского сельсовета Ордынского района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Рассмотрение предложений об изменении территориальных зон, изменении градостроительных регламентов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проекта внесения изменений в правила землепользования и застройки Кирзинского сельсовета Ордынского района Новосибирской области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границ территориальных зон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градостроительных регламентов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дготовка сведений о границах территориальных зон в виде графического описания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ственные обсуждения или публичные слушания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общественных обсуждений или публичных слушаний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работка с учетом результатов общественных обсуждений или публичных слушаний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ждение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ок и сроки проведения работ по подготовке проекта внесения изменений </w:t>
      </w:r>
      <w:r>
        <w:rPr>
          <w:sz w:val="28"/>
          <w:szCs w:val="28"/>
        </w:rPr>
        <w:t>в правила землепользования и застройки Кирзинского сельсовета Ордынского района</w:t>
      </w:r>
      <w:r>
        <w:rPr/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spacing w:lineRule="auto" w:line="228"/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- министерство) о подготовке проекта внесения изменений в правила землепользования и застройки Кирзинского сельсовета Ордынского </w:t>
            </w:r>
            <w:r>
              <w:rPr>
                <w:bCs/>
                <w:sz w:val="28"/>
                <w:szCs w:val="28"/>
              </w:rPr>
              <w:t xml:space="preserve">района Новосибирской области </w:t>
            </w:r>
            <w:r>
              <w:rPr>
                <w:sz w:val="28"/>
                <w:szCs w:val="28"/>
              </w:rPr>
              <w:t>(далее – проект изменений) (далее – приказ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чем по истечении 10 дней с даты принятия приказа о подготовке проекта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Ордынского района Новосибирской области (далее -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даты принятия приказа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екта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 даты принятия приказа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 дней с момента подготовки проекта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правление проекта изменений в отдел контроля за градостроительной деятельностью управления архитектуры и градостроительства министерства строительства Новосибирской области (далее - отдел контрол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 дней с момента поступления проекта изменений в комиссию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оекта изменений на соответствие требованиям градостроительного законодательст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поступления проекта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онтрол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правление заключения в комиссию о соответствии (несоответствии) проекта изменений требованиям градостроительного законодательст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нтрол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заключения и проекта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9 дне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правление проекта изменений в администрацию для согласования или в случае обнаружения несоответствия его техническим регламентам, документам территориального планирования, в комиссию на доработк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момента окончания проверки проекта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 администрацией проекта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изменений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изменений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тдел территориального планирования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о результатам работы согласительная комиссия представляет в министерство заключение о согласовании проекта изменений, подготовленный проект изменений с внесенными в него изменениями и материалы в текстовой форме и (или) в виде карт по несогласованным вопросам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изменений в комиссию для доработки или рассмотрении данного проекта на общественных обсуждениях или публичных слушания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дней со дня представления согласительной комиссией 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тдел территориального планирования заключения о согласовании проекта изменений, подготовленного проекта изменений с внесенными в него изменениями и материалов в текстовой форме и (или) в виде карт по несогласованным вопросам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согласования проекта изменений, направле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администрацию письма о необходи-мости проведения общественных обсуждений или публичных слушаний с указанием сроков проведения общественных обсуждений или публичных слушаний, установленных частью 13 статьи 31 Градостроительного кодекса Российской Федерации с  приложением проекта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рабочих  дней со дня согласования проекта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 по проекту изменений в каждом населенном пункте по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одного и не более трех месяцев со дня опубликования постановления о назначении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Направление протоколов общественных обсуждений или публичных слушаний по проекту изменений, заключений о результатах таких общественных обсуждений или публичных слушаний в комиссию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опубликования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еспечение внесения изменений  в проект изменений с учетом результа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бщественных обсуждений или публичных слушаний и представление в министерство проекта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поступления протокол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,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сле доработки проекта изменений, с учетом протоколов общественных обсуждений или публичных слушаний, заключений о результатах общественных обсуждений или публичных слушаний, направление проекта решения об утверждении внесения изменений на рассмотрение в комиссию по вопросам градостроительства и земельных отношений Новосибирской области (далее - Комиссия ВГиЗО) или принятие решения об отклонении проекта изменений и о направлении его на доработку в комиссию в соответствии с указанными протоколом и заключением с указанием даты его повторного представлен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рабочих дней со дня поступления проекта измен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ие приказа об утверждении изменений либо об отклонении проекта изменений и направление его на доработку в комиссию с указанием даты повторного пред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4 рабочих дней со дня поступления рекомендаций Комиссии ВГиЗ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б утвержд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изменений и направление его на доработку  на официальном сайте министерства в 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об утверждении изменений либо об отклонении проекта изменений и направление его на доработку в комиссию, в администрацию для опубликования информации о принятии указанного приказа в средствах массовой ин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37" w:gutter="0" w:header="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правил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0"/>
        <w:jc w:val="both"/>
        <w:rPr/>
      </w:pPr>
      <w:r>
        <w:rPr>
          <w:sz w:val="28"/>
          <w:szCs w:val="28"/>
        </w:rPr>
        <w:t>1. С момента размещения решения о подготовке проекта внесения изменений в правила землепользования и застройки Кирзинского сельсовета Орды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(далее –</w:t>
      </w:r>
      <w:r>
        <w:rPr/>
        <w:t xml:space="preserve"> </w:t>
      </w:r>
      <w:r>
        <w:rPr>
          <w:sz w:val="28"/>
          <w:szCs w:val="28"/>
        </w:rPr>
        <w:t>проект внесения изменений) на официальном сайте министерства строительства Новосибирской области в информационно-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 предложения</w:t>
      </w:r>
      <w:r>
        <w:rPr/>
        <w:t xml:space="preserve"> </w:t>
      </w:r>
      <w:r>
        <w:rPr>
          <w:sz w:val="28"/>
          <w:szCs w:val="28"/>
        </w:rPr>
        <w:t>о порядке, сроках подготовки проекта внесения изменений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редставляются всеми заинтересованными лицами не позднее 14 (четырнадцати) дней со дня официального опубликования настоящего приказа министерства строительства Новосибирской област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могут быть направлены одним из следующих способов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чтовым отправлением по месту нахождения комиссии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, путем направления на адрес электронной почты секретаря комисси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комисси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007, г. Новосибирск, ул. Коммунистическая, д. 40, блок 404 (4 этаж), кабинет № 12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комиссии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630007, г. Новосибирск, Красный проспект, д. 1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омисси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10-00 до 17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10-00 до 16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-00 до 13-4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col@nso.ru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правочный телефон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екретарь комиссии: 8 (383) 319-64-72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Предложения по проекту внесения изменений должны быть оформлены согласно приложению к настоящему Порядку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, внесенные с нарушением срока и формы, предусмотренных настоящим Порядком, рассмотрению не подлежат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ConsPlusTitle"/>
        <w:spacing w:lineRule="auto" w:line="22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2095" w:hRule="atLeast"/>
        </w:trPr>
        <w:tc>
          <w:tcPr>
            <w:tcW w:w="4677" w:type="dxa"/>
            <w:tcBorders/>
          </w:tcPr>
          <w:p>
            <w:pPr>
              <w:pStyle w:val="ConsPlus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к Порядку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 предложений заинтересованных лиц по проекту правил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ия</w:t>
      </w:r>
    </w:p>
    <w:p>
      <w:pPr>
        <w:pStyle w:val="Normal"/>
        <w:spacing w:lineRule="auto" w:line="228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орядке, сроках проведения работ по подготовке проекта внесения изменений в правила землепользования и застройки Кирзинского сельсовета Ордынского района Новосибирской области</w:t>
      </w:r>
    </w:p>
    <w:p>
      <w:pPr>
        <w:pStyle w:val="ConsPlusTitl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91"/>
        <w:gridCol w:w="2409"/>
        <w:gridCol w:w="1843"/>
        <w:gridCol w:w="2287"/>
        <w:gridCol w:w="2551"/>
      </w:tblGrid>
      <w:tr>
        <w:trPr>
          <w:trHeight w:val="24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Текст порядка и сроках проведения работ по подготовке проекта внесения изменений в правила землепользования и застройк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Текст порядка и сроках проведения работ по подготовке проекта внесения изменений в правила землепользования и застройки с учетом предложения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учесть данное предложение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рганизации – для юрид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, номер контактного телефона, адрес электронной почты (при наличии)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___________                       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                                  (подпись)                                    (инициалы, фамилия)</w:t>
      </w:r>
    </w:p>
    <w:p>
      <w:pPr>
        <w:pStyle w:val="ConsPlusNonformat"/>
        <w:spacing w:lineRule="auto" w:line="228"/>
        <w:jc w:val="both"/>
        <w:rPr>
          <w:sz w:val="28"/>
          <w:szCs w:val="28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ля юридического лица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993" w:right="706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35:00Z</dcterms:created>
  <dc:creator>Ивашина</dc:creator>
  <dc:description/>
  <dc:language>en-US</dc:language>
  <cp:lastModifiedBy>Гальянова Елена Николаевна</cp:lastModifiedBy>
  <cp:lastPrinted>2020-02-14T15:19:00Z</cp:lastPrinted>
  <dcterms:modified xsi:type="dcterms:W3CDTF">2020-02-25T06:38:00Z</dcterms:modified>
  <cp:revision>3</cp:revision>
  <dc:subject/>
  <dc:title>МИНИСТЕРСТВО РЕГИОНАЛЬНОГО РАЗВИТИЯ РОССИЙСКОЙ ФЕДЕРАЦИИ</dc:title>
</cp:coreProperties>
</file>