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ТРОИТЕЛЬ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ПРИ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3.12.2020 № 109-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едоставлении гражданами, претендующими на замещение должностей руководителей государственных учреждений Новосибирской области подведомственных министерству строительства Новосибирской области и руководителями государственных учреждений Новосибирской области, подведомственных министерству строительства Новосибирской области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8 Федерального закона от 25.12.2008 № 273-ФЗ «О противодействии коррупции», постановлением Правительства Новосибирской области от 29.01.2013 № 28-П  «О порядке предоставления лицом, поступающим на должность руководителя государственного учреждения Новосибирской области, руководителем государственного учреждения Новосибирской области сведений о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», </w:t>
      </w:r>
      <w:r>
        <w:rPr>
          <w:b/>
          <w:color w:val="000000"/>
          <w:sz w:val="28"/>
          <w:szCs w:val="28"/>
        </w:rPr>
        <w:t>п р и к а з ы в а ю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рилагаемый Перечень руководителей государственных учреждений Новосибирской области, подведомственных министерству строительства Новосибирской области, которые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за 2020 год.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color w:val="000000"/>
          <w:sz w:val="28"/>
          <w:szCs w:val="28"/>
        </w:rPr>
        <w:t>2. Контроль за исполнением приказа оставляю за собой.</w:t>
      </w:r>
    </w:p>
    <w:p>
      <w:pPr>
        <w:pStyle w:val="Normal"/>
        <w:ind w:left="70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</w:t>
        <w:tab/>
        <w:tab/>
        <w:tab/>
        <w:tab/>
        <w:tab/>
        <w:tab/>
        <w:tab/>
        <w:tab/>
        <w:tab/>
        <w:tab/>
        <w:t>И.И. Шмид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.С. Молчан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19 64 75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Утвержден  приказ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министерства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от 23.12.2020 № 109-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ей государственных учреждений Новосибирской области, подведомственных министерству строительства Новосибирской области, которые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за 2020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8958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Heading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иректор Государственного бюджетного учреждения Новосибирской области «Государственная вневедомственная экспертиза Новосибирской области»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иректор Государственного казенного учреждения Новосибирской области «Управление капитального строительства»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 Государственного бюджетного учреждения Новосибирской области «Фонд пространственных данных Новосибирской области » (ГБУ НСО «Геофонд НСО»)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 государственного казенного учреждения Новосибирской области «Арена» (ГКУ НСО «Арена»)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 Государственного казенного учреждения Новосибирской области «Региональный центр мониторинга цен строительных ресурсов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headerReference w:type="default" r:id="rId3"/>
      <w:type w:val="nextPage"/>
      <w:pgSz w:w="11906" w:h="16838"/>
      <w:pgMar w:left="1418" w:right="567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Style14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napToGrid w:val="false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napToGrid w:val="false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8:03:00Z</dcterms:created>
  <dc:creator>User</dc:creator>
  <dc:description/>
  <cp:keywords/>
  <dc:language>en-US</dc:language>
  <cp:lastModifiedBy>Молчанова Ирина Сергеевна</cp:lastModifiedBy>
  <cp:lastPrinted>2020-12-14T15:02:00Z</cp:lastPrinted>
  <dcterms:modified xsi:type="dcterms:W3CDTF">2020-12-23T04:03:00Z</dcterms:modified>
  <cp:revision>4</cp:revision>
  <dc:subject/>
  <dc:title> </dc:title>
</cp:coreProperties>
</file>