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2.2020 № 108-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гражданами, претендующими на замещение должности государственной гражданской службы в министерстве Новосибирской области, и государственными гражданскими служащими министерства строительства Новосибирской области сведений о доходах, расходах, об имуществе и обязательствах имущественного характер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 Закона Новосибирской области от 01.12.2005 № 265-ОЗ «О государственной гражданской службе Новосибирской области», </w:t>
      </w:r>
      <w:r>
        <w:rPr>
          <w:bCs/>
          <w:color w:val="000000"/>
          <w:sz w:val="28"/>
          <w:szCs w:val="28"/>
        </w:rPr>
        <w:t>Указом Президента от 02.04.2013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 во исполнение постановления Губернатора Новосибирской области от 03.08.2009 №333  «О предоставлении гражданами, претендующими на замещение должности государственной гражданской службы Новосибирской области, и государственными  гражданскими служащими Новосибирской области сведений о доходах, об имуществе и обязательствах имущественного характера», </w:t>
      </w:r>
      <w:r>
        <w:rPr>
          <w:b/>
          <w:color w:val="000000"/>
          <w:sz w:val="28"/>
          <w:szCs w:val="28"/>
        </w:rPr>
        <w:t>п р и к а з ы в а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чень должностей государственной гражданской службы министерства строительства Новосибирской области, при назначении на которые граждане и при замещении которых государственные гражданские служащие Новосибир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 должностей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исок государственных гражданских служащих министерства строительства  Новосибирской области, которые обязаны представи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19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риказ министерства строительства Новосибирской области от 20.12.2019 № 148-к «О предоставлении гражданами, претендующими на замещение должности государственной гражданской службы в министерстве Новосибирской области, и государственными гражданскими служащими министерства строительства Новосибирской области сведений о доходах, расходах, об имуществе и обязательствах имущественного характера»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ind w:left="70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И.И. Шми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С. Молч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9 64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Утвержден  прика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инистерства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3.12.2020 № 108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государственных гражданских служащи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58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ость государственных гражданских служащих</w:t>
            </w:r>
          </w:p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тдел учета и отчетност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– главный бухгалте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финансов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контроля за градостроительной деятельностью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 - начальник отдела                                 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тдел координации деятельности территории агломерац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градостроительных программ и перспективного развит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 - начальник отдела                                    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подготовки градостроительной документац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контроля в области долевого строительства и инженерно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Отдел государственного контроля в области долев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еститель начальника управления - 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анализа в области долев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опровождения строи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контрактной служб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мониторинга исполнения региональных нормативов градостроительного проектирова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дел сопровождения строительства и инженерн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жилищного строитель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нформационного обеспечения министерств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рганизационно-контрольной и кадровой работы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о-аналитический отдел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жилищных программ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</w:tbl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5:42:00Z</dcterms:created>
  <dc:creator>User</dc:creator>
  <dc:description/>
  <cp:keywords/>
  <dc:language>en-US</dc:language>
  <cp:lastModifiedBy>Молчанова Ирина Сергеевна</cp:lastModifiedBy>
  <cp:lastPrinted>2020-12-14T14:38:00Z</cp:lastPrinted>
  <dcterms:modified xsi:type="dcterms:W3CDTF">2020-12-23T04:05:00Z</dcterms:modified>
  <cp:revision>9</cp:revision>
  <dc:subject/>
  <dc:title> </dc:title>
</cp:coreProperties>
</file>