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8.12.2018 № 156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ражданами, претендующими на замещение должностей руководителей государственных учреждений Новосибирской области подведомственных министерству строительства Новосибирской области и руководителями государственных учреждений Новосибирской области, подведомственных министерству строительства Новосибир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8 Федерального закона от 25.12.2008 № 273-ФЗ «О противодействии коррупции», постановлением Правительства Новосибирской области от 29.01.2013 № 28-П  «О порядке предоставления лицом, поступающим на должность руководителя государственного учреждения Новосибирской области, руководителем государственного учреждения Новосибирской области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,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еречень руководителей государственных учреждений Новосибирской области, подведомственных министерству строительства Новосибирской области, которы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8 год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И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Молч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9 64 7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прик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инистерств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8.12.2018 № 156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государственных учреждений Новосибирской области, подведомственных министерству строительства Новосибирской области, которы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5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Государственного бюджетного учреждения Новосибирской области «Государственная вневедомственная экспертиза Новосибирской области»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Государственного казенного учреждения Новосибирской области «Управление капитального строительства»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бюджетного учреждения Новосибирской области «Фонд пространственных данных Новосибирской области » (ГБУ НСО «Геофонд НСО»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33:00Z</dcterms:created>
  <dc:creator>User</dc:creator>
  <dc:description/>
  <cp:keywords/>
  <dc:language>en-US</dc:language>
  <cp:lastModifiedBy>Молчанова Ирина Сергеевна</cp:lastModifiedBy>
  <cp:lastPrinted>2018-12-18T16:28:00Z</cp:lastPrinted>
  <dcterms:modified xsi:type="dcterms:W3CDTF">2018-12-18T09:29:00Z</dcterms:modified>
  <cp:revision>4</cp:revision>
  <dc:subject/>
  <dc:title> </dc:title>
</cp:coreProperties>
</file>