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8.12.2018 № 155-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едоставлении гражданами, претендующими на замещение должности государственной гражданской службы в министерстве Новосибирской области, и государственными гражданскими служащими министерства строительства Новосибирской области сведений о доходах, расходах, об имуществе и обязательствах имущественного характер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3 Закона Новосибирской области от 01.12.2005 № 265-ОЗ «О государственной гражданской службе Новосибирской области», </w:t>
      </w:r>
      <w:r>
        <w:rPr>
          <w:bCs/>
          <w:color w:val="000000"/>
          <w:sz w:val="28"/>
          <w:szCs w:val="28"/>
        </w:rPr>
        <w:t>Указом Президента от 02.04.2013 № 310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и во исполнение постановления Губернатора Новосибирской области от 03.08.2009 №333  «О предоставлении гражданами, претендующими на замещение должности государственной гражданской службы Новосибирской области, и государственными  гражданскими служащими Новосибирской области сведений о доходах, об имуществе и обязательствах имущественного характера», </w:t>
      </w:r>
      <w:r>
        <w:rPr>
          <w:b/>
          <w:color w:val="000000"/>
          <w:sz w:val="28"/>
          <w:szCs w:val="28"/>
        </w:rPr>
        <w:t>п р и к а з ы в а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е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еречень должностей государственной гражданской службы министерства строительства Новосибирской области, при назначении на которые граждане и при замещении которых государственные гражданские служащие Новосибирской области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– перечень должностей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писок государственных гражданских служащих министерства строительства  Новосибирской области, которые обязаны представи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за 2018 год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приказ министерства строительства Новосибирской области от 21.12.2017 № 208-к «О предоставлении гражданами, претендующими на замещение должности государственной гражданской службы в министерстве Новосибирской области, и государственными гражданскими служащими министерства строительства Новосибирской области сведений о доходах, об имуществе и обязательствах имущественного характера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приказа оставляю за собой.</w:t>
      </w:r>
    </w:p>
    <w:p>
      <w:pPr>
        <w:pStyle w:val="Normal"/>
        <w:ind w:left="70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>И.И. Шмид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С. Молч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19 64 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Утвержден  приказ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министерства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18.12.2018 № 155-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государственных гражданских служащи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орые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958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лжность государственных гражданских служащих</w:t>
            </w:r>
          </w:p>
          <w:p>
            <w:pPr>
              <w:pStyle w:val="Heading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министр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министра – главный архитектор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эконом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Cs w:val="28"/>
              </w:rPr>
              <w:t>Начальник управления экономики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Отдел учета и отчетност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Начальник отдела – главный бухгалтер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нсультант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Отдел контрактной службы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меститель начальника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нсультант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финансового обеспечен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архитектуры и градостроительств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контроля за градостроительной деятельностью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тдел  территориального планирован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 - начальник отдела                                    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тдел координации деятельности территории агломераци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мониторинга исполнения региональных нормативов градостроительного проектирован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градостроительных программ и перспективного развит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 - начальник отдела                                    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подготовки градостроительной документаци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 области долевого строительства и инженерного обеспечен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Отдел государственного контроля в области долевого строительств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меститель начальника управления - 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анализа в области долевого строительств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сопровождения строительства и инженерного обеспечен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жилищного строительств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информационного обеспечения министерств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рганизационно-контрольной и кадровой работы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равового обеспечен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дно-аналитический отдел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жилищных программ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30:00Z</dcterms:created>
  <dc:creator>User</dc:creator>
  <dc:description/>
  <cp:keywords/>
  <dc:language>en-US</dc:language>
  <cp:lastModifiedBy>Молчанова Ирина Сергеевна</cp:lastModifiedBy>
  <cp:lastPrinted>2018-12-18T15:56:00Z</cp:lastPrinted>
  <dcterms:modified xsi:type="dcterms:W3CDTF">2019-01-10T02:58:00Z</dcterms:modified>
  <cp:revision>5</cp:revision>
  <dc:subject/>
  <dc:title> </dc:title>
</cp:coreProperties>
</file>