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ТРОИ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.12.2017 № 208-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едоставлении гражданами, претендующими на замещение должности государственной гражданской службы в министерстве Новосибирской области, и государственными гражданскими служащими министерства строительства Новосибирской области сведений о доходах, расходах, об имуществе и обязательствах имущественного характер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3 Закона Новосибирской области от 01.12.2005 № 265-ОЗ «О государственной гражданской службе Новосибирской области», </w:t>
      </w:r>
      <w:r>
        <w:rPr>
          <w:bCs/>
          <w:color w:val="000000"/>
          <w:sz w:val="28"/>
          <w:szCs w:val="28"/>
        </w:rPr>
        <w:t>Указом Президента от 02.04.2013 № 310 «О мерах по реализации отдельных положений Федерального закона «О контроле за соответствием расходов лиц, замещающих государственные должности, и иных лиц их доходам»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и во исполнение постановления Губернатора Новосибирской области от 03.08.2009 №333  «О предоставлении гражданами, претендующими на замещение должности государственной гражданской службы Новосибирской области, и государственными  гражданскими служащими Новосибирской области сведений о доходах, об имуществе и обязательствах имущественного характера», </w:t>
      </w:r>
      <w:r>
        <w:rPr>
          <w:b/>
          <w:color w:val="000000"/>
          <w:sz w:val="28"/>
          <w:szCs w:val="28"/>
        </w:rPr>
        <w:t>п р и к а з ы в а ю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ые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еречень должностей государственной гражданской службы министерства строительства Новосибирской области, при назначении на которые граждане и при замещении которых государственные гражданские служащие Новосибирской области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– перечень должностей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писок государственных гражданских служащих министерства строительства  Новосибирской области, которые обязаны представить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за 2017 год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 силу приказ министерства строительства Новосибирской области от 19.12.2016 № 118-к «О предоставлении гражданами, претендующими на замещение должности государственной гражданской службы в министерстве Новосибирской области, и государственными гражданскими служащими министерства строительства Новосибирской области сведений о доходах, об имуществе и обязательствах имущественного характера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приказа оставляю за собой.</w:t>
      </w:r>
    </w:p>
    <w:p>
      <w:pPr>
        <w:pStyle w:val="Normal"/>
        <w:ind w:left="70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а</w:t>
        <w:tab/>
        <w:tab/>
        <w:tab/>
        <w:tab/>
        <w:tab/>
        <w:tab/>
        <w:tab/>
        <w:tab/>
        <w:tab/>
        <w:tab/>
        <w:t>И.И. Шмид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С. Молча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19 64 7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Утвержден  приказ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министерства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 21.12.2017 № 208-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государственных гражданских служащи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орые обязаны представлять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8958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лжность государственных гражданских служащих</w:t>
            </w:r>
          </w:p>
          <w:p>
            <w:pPr>
              <w:pStyle w:val="Heading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министр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эконом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  <w:szCs w:val="28"/>
              </w:rPr>
              <w:t>Начальник управления экономики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Отдел учета и отчетност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Начальник отдела – главный бухгалтер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нсультант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8"/>
              </w:rPr>
            </w:pPr>
            <w:r>
              <w:rPr>
                <w:bCs/>
                <w:szCs w:val="28"/>
              </w:rPr>
              <w:t>Главный специалист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Отдел контрактной службы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меститель начальника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нсультант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8"/>
              </w:rPr>
            </w:pPr>
            <w:r>
              <w:rPr>
                <w:bCs/>
                <w:szCs w:val="28"/>
              </w:rPr>
              <w:t>Главный специалист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дел финансового обеспечения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архитектуры и градостроительств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– главный архитектор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тдел  территориального планирования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правления  - начальник отдела                                    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тдел координации деятельности территории агломераци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дел мониторинга исполнения региональных нормативов градостроительного проектирования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дел градостроительных программ и перспективного развития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правления  - начальник отдела                                    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дел подготовки градостроительной документаци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в области долевого строительства и инженерного обеспечения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Отдел государственного контроля в области долевого строительств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Заместитель начальника управления - 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дел анализа в области долевого строительств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дел сопровождения строительства и инженерного обеспечения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жилищного строительств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информационного обеспечения министерств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рганизационно-контрольной и кадровой работы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правового обеспечения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одно-аналитический отдел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жилищных программ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</w:t>
      </w:r>
    </w:p>
    <w:sectPr>
      <w:headerReference w:type="default" r:id="rId3"/>
      <w:type w:val="nextPage"/>
      <w:pgSz w:w="11906" w:h="16838"/>
      <w:pgMar w:left="1418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Style14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3:57:00Z</dcterms:created>
  <dc:creator>User</dc:creator>
  <dc:description/>
  <dc:language>en-US</dc:language>
  <cp:lastModifiedBy>Демин Денис Анатольевич</cp:lastModifiedBy>
  <cp:lastPrinted>2017-12-21T11:41:00Z</cp:lastPrinted>
  <dcterms:modified xsi:type="dcterms:W3CDTF">2017-12-25T03:57:00Z</dcterms:modified>
  <cp:revision>2</cp:revision>
  <dc:subject/>
  <dc:title/>
</cp:coreProperties>
</file>