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6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18-к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гражданами, претендующими на замещение должности государственной гражданской службы в министерстве Новосибирской области, и государственными гражданскими служащими министерства строительства Новосибирской области сведений о доходах, об имуществе и обязательствах имущественного характер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3 Закона Новосибирской области от 01.12.2005 № 265-ОЗ «О государственной гражданской службе Новосибирской области», </w:t>
      </w:r>
      <w:r>
        <w:rPr>
          <w:bCs/>
          <w:color w:val="000000"/>
          <w:sz w:val="28"/>
          <w:szCs w:val="28"/>
        </w:rPr>
        <w:t>Указом Президента от 02.04.2013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 во исполнение постановления Губернатора Новосибирской области от 03.08.2009 № 333  «О предоставлении гражданами, претендующими на замещение должности государственной гражданской службы Новосибирской области, и государственными  гражданскими служащими Новосибирской области сведений о доходах, об имуществе и обязательствах имущественного характера», </w:t>
      </w:r>
      <w:r>
        <w:rPr>
          <w:b/>
          <w:color w:val="000000"/>
          <w:sz w:val="28"/>
          <w:szCs w:val="28"/>
        </w:rPr>
        <w:t>п р и к а з ы в а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е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речень должностей государственной гражданской службы министерства строительства Новосибирской области, при назначении на которые граждане и при замещении которых государственные гражданские служащие Новосибир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 должностей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исок государственных гражданских служащих министерства строительства  Новосибирской области, которые обязаны представи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за 2016 год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риказ министерства строительства Новосибирской области от 25.12.2015 № 196-к «О предоставлении гражданами, претендующими на замещение должности государственной гражданской службы в министерстве Новосибирской области, и государственными гражданскими служащими министерства строительства Новосибирской области сведений о доходах, расходах, об имуществе и обязательствах имущественного характера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ind w:left="70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>С.В. Боя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С. Молч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9 64 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Утвержден  приказ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инистерства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9.12.2016 № 118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государственных гражданских служащи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оры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95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жность государственных гражданских служащих</w:t>
            </w:r>
          </w:p>
          <w:p>
            <w:pPr>
              <w:pStyle w:val="Heading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министр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Cs w:val="28"/>
              </w:rPr>
              <w:t>Начальник управления экономик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дел учета и отчетност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Начальник отдела – главный бухгалтер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сультант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дел контрактной службы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сультант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финансового обеспеч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архитектуры и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– главный архитектор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дел контроля за градостроительной деятельностью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территориального планирова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 - начальник отдела                                    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оординации деятельности территории агломераци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мониторинга исполнения региональных нормативов градостроительного проектирова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градостроительных программ и перспективного развит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 - начальник отдела                                    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жилищного строитель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онтроля в области долевого строитель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информационного обеспечения министер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рганизационно-контрольной и кадровой работы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равового обеспеч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дно-аналитический отдел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жилищных программ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42:00Z</dcterms:created>
  <dc:creator>User</dc:creator>
  <dc:description/>
  <cp:keywords/>
  <dc:language>en-US</dc:language>
  <cp:lastModifiedBy>Молчанова Ирина Сергеевна</cp:lastModifiedBy>
  <cp:lastPrinted>2016-12-19T10:03:00Z</cp:lastPrinted>
  <dcterms:modified xsi:type="dcterms:W3CDTF">2017-01-18T03:22:00Z</dcterms:modified>
  <cp:revision>7</cp:revision>
  <dc:subject/>
  <dc:title> </dc:title>
</cp:coreProperties>
</file>